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6.10. 2023 года                                                               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3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3 квартал 2023 года по доходам в сумме 11 183 358,52 рублей, по расходам в сумме 12 000 991,06 рублей, дефицит в сумме 817 632,5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3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29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3-10-17T04:43:00Z</dcterms:modified>
  <cp:revision>4</cp:revision>
  <dc:subject/>
  <dc:title>ГЛАВА ШЕВЧЕНКОВСКОГО СЕЛЬСКОГО ПОСЕЛЕНИЯ</dc:title>
</cp:coreProperties>
</file>