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/>
      </w:pPr>
      <w:r>
        <w:rPr>
          <w:bCs/>
        </w:rPr>
        <w:t xml:space="preserve">№ </w:t>
      </w:r>
      <w:r>
        <w:rPr>
          <w:bCs/>
        </w:rPr>
        <w:t>106 от 23.10.2023г.</w:t>
      </w:r>
    </w:p>
    <w:p>
      <w:pPr>
        <w:pStyle w:val="Normal"/>
        <w:jc w:val="center"/>
        <w:rPr/>
      </w:pPr>
      <w:r>
        <w:rPr>
          <w:bCs/>
        </w:rPr>
        <w:t>1.Основные показатели прогноза  социально-экономического развития</w:t>
      </w:r>
    </w:p>
    <w:p>
      <w:pPr>
        <w:pStyle w:val="Normal"/>
        <w:jc w:val="center"/>
        <w:rPr/>
      </w:pPr>
      <w:r>
        <w:rPr>
          <w:bCs/>
        </w:rPr>
        <w:t>Алексеевского сельского поселения Москаленского муниципального района Ом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на 2023 год и на период до 2026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427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255"/>
        <w:gridCol w:w="1214"/>
        <w:gridCol w:w="1148"/>
        <w:gridCol w:w="1069"/>
        <w:gridCol w:w="1006"/>
        <w:gridCol w:w="1069"/>
        <w:gridCol w:w="1006"/>
        <w:gridCol w:w="1069"/>
        <w:gridCol w:w="1006"/>
        <w:gridCol w:w="347"/>
      </w:tblGrid>
      <w:tr>
        <w:trPr>
          <w:tblHeader w:val="true"/>
          <w:trHeight w:val="115" w:hRule="atLeast"/>
          <w:cantSplit w:val="true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5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1-й 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2-й </w:t>
            </w:r>
          </w:p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 xml:space="preserve">1-й </w:t>
            </w:r>
          </w:p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2-й </w:t>
            </w:r>
          </w:p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 xml:space="preserve">1-й </w:t>
            </w:r>
          </w:p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2-й вариант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Население и тру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 xml:space="preserve">1.1.Численность населения (среднегодовая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1.2 Численность трудоспособного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1.3 среднемесячная номинальная начисленная заработная плата  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0 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1.4 Просроченная задолженность по заработной плате (по состоянию на 1 января отчетного год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1.5 Уровень зарегистрированной безработиц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Сельск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ство продукции сельского хозяйства в ценах соответствующих лет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н. 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аловый сбор зерна в весе после доработ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Урожайность зернов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/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Доля фактически используемых сельхоз. угодий в общей площади  угод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изводство мяса (скот и птица на убой в живом весе)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ство моло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Обрабатывающие произво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Торговля и услуг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Количество индивидуальных предпринима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.2 Объем платных услуг населе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 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Инвестиции в строитель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вод в действие жилых дом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  <w:t>кв. м общей площ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Финанс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 Доходы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. 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.Доходы от использования и реализации имущества, находящегося в муниципальной соб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right="-283" w:firstLine="72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left="200" w:hanging="2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26:00Z</dcterms:created>
  <dc:creator>user</dc:creator>
  <dc:description/>
  <cp:keywords/>
  <dc:language>en-US</dc:language>
  <cp:lastModifiedBy>1</cp:lastModifiedBy>
  <cp:lastPrinted>2023-10-20T11:12:00Z</cp:lastPrinted>
  <dcterms:modified xsi:type="dcterms:W3CDTF">2023-10-20T09:36:00Z</dcterms:modified>
  <cp:revision>7</cp:revision>
  <dc:subject/>
  <dc:title>АДМИНИСТРАЦИЯ ШЕВЧЕНКОВСКОГО СЕЛЬСКОГО ПОСЕЛЕНИЯ МОСКАЛЕНСКОГО МУНИЦИПАЛЬНОГО РАЙОНА</dc:title>
</cp:coreProperties>
</file>