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 19  » апреля  2024 года                                                                                  № 1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2 624 690,79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5 185 324,3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 154 50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367 67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2 624 690,7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5 185 324,3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 154 50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367 67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6 197 133,25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в сумме 13 929 499,2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5 981 694,19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82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33 877,00 руб.)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6 197 133,25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394 437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820 69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834 44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6 197 133,25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394 437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820 69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834 44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049 243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22 1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725 6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3 929 499,2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049 243,0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322 1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725 6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5 981 694,19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739 01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011 69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80761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5 981 694,19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739 01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011 69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807 610,00 рублей</w:t>
      </w:r>
    </w:p>
    <w:p>
      <w:pPr>
        <w:pStyle w:val="Normal"/>
        <w:spacing w:lineRule="auto" w:line="240" w:before="0" w:after="0"/>
        <w:ind w:firstLine="1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74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3 877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62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877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627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9:00Z</dcterms:created>
  <dc:creator>1</dc:creator>
  <dc:description/>
  <cp:keywords/>
  <dc:language>en-US</dc:language>
  <cp:lastModifiedBy>1</cp:lastModifiedBy>
  <cp:lastPrinted>2024-04-24T09:35:00Z</cp:lastPrinted>
  <dcterms:modified xsi:type="dcterms:W3CDTF">2024-04-24T03:36:00Z</dcterms:modified>
  <cp:revision>16</cp:revision>
  <dc:subject/>
  <dc:title>ОМСКАЯ ОБЛАСТЬ</dc:title>
</cp:coreProperties>
</file>