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КАЛ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7.01. 2024 года                                                              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сполнении бюджета Алексе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4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4 квартал 2023 года по доходам в сумме 17 324 608,58 рублей, по расходам в сумме 17098269,57 рублей, профицит в сумме 226339,01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4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38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4-01-15T10:05:00Z</dcterms:modified>
  <cp:revision>7</cp:revision>
  <dc:subject/>
  <dc:title>ГЛАВА ШЕВЧЕНКОВСКОГО СЕЛЬСКОГО ПОСЕЛЕНИЯ</dc:title>
</cp:coreProperties>
</file>