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«04» июля 2023 года                                                                                      № 32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    30.12.2019 года № 48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Федеральным законом от 06.10.2003 года № 131 –ФЗ «Об общих принципах организации местного самоуправления в Российской Федер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64 564277,6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938 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6 569 81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 778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64 564 277,6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938 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6 569 81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7 778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3 487 772,88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1 496 711,58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3 009 376,16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 630740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45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3 487 772,88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563 867,1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3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3 487 772,8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563 867,1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3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1 496 711,5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168 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959 328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 078 21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 061 52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061 52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1 496 711,5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168 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959 328,5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 078 219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3009376,16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76 239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3 009 376,16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76 239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630 740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69 384,00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630 740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69 384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45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5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5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3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45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5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5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3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30:00Z</dcterms:created>
  <dc:creator>1</dc:creator>
  <dc:description/>
  <cp:keywords/>
  <dc:language>en-US</dc:language>
  <cp:lastModifiedBy>1</cp:lastModifiedBy>
  <cp:lastPrinted>2023-07-04T08:59:00Z</cp:lastPrinted>
  <dcterms:modified xsi:type="dcterms:W3CDTF">2023-07-04T03:00:00Z</dcterms:modified>
  <cp:revision>13</cp:revision>
  <dc:subject/>
  <dc:title>ОМСКАЯ ОБЛАСТЬ</dc:title>
</cp:coreProperties>
</file>