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0.07.2023 года                                                               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Алексее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2 квартал 2023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Алексеевском сельском поселении:</w:t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Алексеевского сельского поселения за 1 квартал 2023 года по доходам в сумме 5 002 122,17 рублей, по расходам в сумме 2 670 595,26 рублей, дефицит в сумме 5 188 921,02 рублей согласно приложению к настоящему постановлению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Алексеевского сельского поселения за 2 квартал 2023 года в представительный орган Алексее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 Опубликовать настоящее постановление в газете « Вестник Алексеевского  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лексе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С.А. Кузнец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sz w:val="22"/>
      <w:szCs w:val="22"/>
      <w:lang w:val="en-US" w:bidi="en-US"/>
    </w:rPr>
  </w:style>
  <w:style w:type="character" w:styleId="Style17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08:00Z</dcterms:created>
  <dc:creator>Администрация</dc:creator>
  <dc:description/>
  <cp:keywords/>
  <dc:language>en-US</dc:language>
  <cp:lastModifiedBy>1</cp:lastModifiedBy>
  <cp:lastPrinted>2023-07-06T14:43:00Z</cp:lastPrinted>
  <dcterms:modified xsi:type="dcterms:W3CDTF">2023-07-10T03:45:00Z</dcterms:modified>
  <cp:revision>7</cp:revision>
  <dc:subject/>
  <dc:title>ГЛАВА ШЕВЧЕНКОВСКОГО СЕЛЬСКОГО ПОСЕЛЕНИЯ</dc:title>
</cp:coreProperties>
</file>