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72" w:leader="none"/>
        </w:tabs>
        <w:rPr>
          <w:sz w:val="28"/>
        </w:rPr>
      </w:pPr>
      <w:r>
        <w:rPr>
          <w:sz w:val="28"/>
        </w:rPr>
        <w:tab/>
      </w:r>
    </w:p>
    <w:p>
      <w:pPr>
        <w:pStyle w:val="Style20"/>
        <w:rPr>
          <w:sz w:val="28"/>
          <w:szCs w:val="28"/>
        </w:rPr>
      </w:pPr>
      <w:r>
        <w:rPr/>
        <w:t>ГЛАВ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ЛЕКСЕЕВСКОГО  СЕЛЬСКОГО ПОСЕЛ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СКАЛЕНСКОГО МУНИЦИПАЛЬН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от «25 »декабря  2024 года                                                                                  № 55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постановление главы Алексеевского сельского поселения  Москаленского муниципального района Омской области от 13.10.2020г. № 35 «Об утверждении муниципальной программы Алексеевского сельского поселения Москаленского муниципального района Омской области  "Развитие социально-экономического потенциала Алексеевского сельского поселения Москаленского муниципального района Омской области 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Порядка принятия решений о разработке муниципальных программ Алексеевского сельского поселения Москаленского муниципального района Омской области, их формирования и реализации, утвержденного постановлением Главы Алексеевского сельского поселения Москаленского муниципального района Омской области от 02 сентября 2013 года № 39, руководствуясь Уставом Алексеевского сельского поселения Москаленского муниципального района Омской области, ПОСТАНОВЛЯЮ: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Внести в постановление Главы Алексеевского сельского поселения Москаленского муниципального района Омской области от 13.10.2020г.      № 35  «Об утверждении муниципальной программы Алексеевского сельского поселения Москаленского муниципального района Омской области  "Развитие социально-экономического потенциала Алексеевского сельского поселения Москаленского муниципального района Омской области»  следующие изменения: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В приложении к постановлению главы Алексеевского сельского поселения Москаленского муниципального района Омской области от 13.10.2020г. № 35 Об утверждении муниципальной программы Алексеевского сельского поселения Москаленского муниципального района Омской области  "Развитие социально-экономического потенциала Алексеевского сельского поселения Москаленского муниципального района Омской области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разделе 1 Паспорт муниципальной программы Алексеевского сельского поселения Москаленского муниципального района Омской области в строке Объемы и источники финансирования муниципальной 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рограммы составляет 74967434,39руб. в том числе по годам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11 550 426,3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- 12 268 487,49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-  17 098 269,5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16 755 018,9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8 603 297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- 8 691 935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 (налоговые, неналоговые доходы), а так же иные источники финансирования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В разделе 6 Объем и источники финансирования муниципальной программы в целом и по годам ее реализации ,   а так же обоснование потребности в необходимых  ресурсах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рограммы составляет                            74 967 434,39 руб. в том числе по годам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1 550 426,3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12 268 487,49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17 098 269,5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16 755 018,9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8 603 297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8 691 935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зац пят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казанный объем финансирования предусмотрен на реализацию подпрограмм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«Совершенствование муниципального управления в Алексеевском сельском поселении Москаленского муниципального района Омской области» ( в сумме 37 634 825,76руб.)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«Развитие национальной экономики и жилищно-коммунального хозяйства в Алексеевском сельском поселении Москаленского  муниципального района Омской области» » ( в сумме 14 889 869,72 руб.)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 «Оказание качественных услуг в социально-культурной сфере Алексеевского сельского поселения Москаленского  муниципального района Омской области» » ( в сумме 16 749 496,35 руб.)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«Формирование комфортной городской среды на территории с.Алексеевка Москаленского муниципального района» (в сумме 6 482 487,11 руб.)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«Энергосбережение и повышение энергетической эффективности Алексеевского сельского поселения» ( в сумме 33 864,61 руб.)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>1.2.   В приложении № 2 к муниципальной программе Алексеевского сельского поселения Москаленского муниципального района Омской области  «Развитие социально-экономического потенциала Алексеевского сельского поселения Москаленского муниципального района Омской области», подпрограммы «Совершенствование муниципального управления в Алексеевском сельском поселении Москаленского муниципального района Омской области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В разделе 1 Паспорт подпрограммы муниципальной программы в строке  Объемы и источники финансирования подпрограммы в целом и по годам ее реализации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 Объем финансирования программы составляет 37 634 825,76 руб. в том числе по годам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6 683 386,3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8 033 335,7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6 430 830,7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6 138 188,5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5 202 779,3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5 146 305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( налоговые, неналоговые доходы), а так же иные источники финансирования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В разделе 7 Объем финансовых ресурсов, необходимых для реализации подпрограммы в целом и по источникам финансирования абзац 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37 634 825,76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6 683 386,3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8 033 335,7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6 430 830,7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6 138 188,5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5 202 779,3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5 146 305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В приложении № 3  Подпрограмма «Развитие национальной экономики и жилищно-коммунального хозяйства в Алексеевском сельском поселении Москаленского  муниципального района Омской области» к муниципальной программе Алексеевского сельского поселения  Москаленского муниципального района Омской области «Развитие социально-экономического потенциала Алексеевского сельского поселения Москаленского муниципального района Омской области », утвержденной  постановлением главы Алексеевского сельского поселения Москаленского муниципального района Омской области от 13.10.2020г.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Развитие социально-экономического потенциала Алексеевского сельского поселения Москаленского муниципального района Омской области 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составляет 14 889 869,72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2 167 152, 25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2 020 871,3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2 644 492,5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5 024 493,5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 310 180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1 722 680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( налоговые, неналоговые доходы), а так же иные источники финансирования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В разделе 7 Объем финансовых ресурсов, необходимых для реализации подпрограммы в целом и по источникам финансирования 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мероприятии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13 929 499,24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2 167 152,25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2 020 871,3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2 644 492,57 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5 024 493,5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 310 180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1 722 680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приложении № 4  Подпрограмма «Оказание качественных услуг в социально-культурной сфере Алексеевского сельского поселения Москаленского  муниципального района Омской области» к муниципальной программе Алексеевского сельского поселения  Москаленского муниципального района Омской области «Развитие социально-экономического потенциала Алексеевского сельского поселения Москаленского муниципального района Омской области», утвержденной  постановлением главы Алексеевского сельского поселения Москаленского муниципального района Омской области от 13.10.2020г. 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Развитие социально-экономического потенциала Алексеевского сельского поселения Москаленского муниципального района Омской области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 финансирования подпрограммы составляет  16749496,35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 657 281,3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2 214 280,4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2 551 815,55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5 590 722,2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2 731 121,7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2 004 275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одпрограммы являются  налоговые и неналоговые доходы местного бюджета, целевые поступления из бюджетов других уровней.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Раздел 7 «Объем финансовых ресурсов, необходимых для реализации подпрограммы в целом и по источникам финансирования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зац первый читать в новой редакции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мероприятий подпрограммы осуществляется за счет средств местного бюджета, в том числе формируемых за счет поступающих средств от других бюджетов бюджетной системы. Объем финансирования подпрограммы составляет 16 749 496,35 рублей, в том числе по годам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 657 281,3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2 214 280,4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2 551 815,55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5 590 722,2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2 731 121,7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2 004 275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приложении № 5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комфортной городской среды на территории с. Алексеевка Москаленского муниципального района »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 Алексеевского сельского поселения  Москаленского муниципального района Омской области «Развитие социально-экономического потенциала Алексеевского сельского поселения Москаленского муниципального района Омской области», утвержденной  постановлением главы Москаленского муниципального района Омской области от 13.10.2020г. 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Развитие социально-экономического потенциала Алексеевского сельского поселения Москаленского муниципального района Омской области» 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составляет 6 482 487,11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 011 356,4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5 471 130,71 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 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( налоговые, неналоговые доходы), а так же иные источники финансирования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.В разделе 7 Объем финансовых ресурсов, необходимых для реализации подпрограммы в целом и по источникам финансирования 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мероприятии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6 482 487,11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 011 356,4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5 471 130,71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  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  В приложении № 5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Энергосбережение и повышение энергетической эффективности»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 Алексеевского сельского поселения Москаленского муниципального района Омской области  «Развитие социально-экономического потенциала Алексеевского сельского поселения Москаленского муниципального района Омской области»,  утвержденной  постановлением главы Москаленского муниципального района Омской области от 13.10.2020г. 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Развитие социально-экономического потенциала Алексеевского сельского поселения Москаленского муниципального района Омской области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составляет 33 864,61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31 25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1 614,61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 000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 (налоговые, неналоговые доходы), а также иные источники финансирования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В разделе 7 Объем финансовых ресурсов, необходимых для реализации подпрограммы в целом и по источникам финансирования 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мероприятии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33 864,61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31 25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1 614,61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 000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 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лексеевского </w:t>
        <w:tab/>
        <w:tab/>
        <w:tab/>
        <w:tab/>
        <w:tab/>
        <w:tab/>
        <w:t xml:space="preserve">   С.А. Кузнец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6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caps/>
      <w:spacing w:val="10"/>
      <w:kern w:val="2"/>
      <w:sz w:val="32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8:28:00Z</dcterms:created>
  <dc:creator>1</dc:creator>
  <dc:description/>
  <cp:keywords/>
  <dc:language>en-US</dc:language>
  <cp:lastModifiedBy>1</cp:lastModifiedBy>
  <cp:lastPrinted>2024-12-25T16:50:00Z</cp:lastPrinted>
  <dcterms:modified xsi:type="dcterms:W3CDTF">2024-12-25T10:51:00Z</dcterms:modified>
  <cp:revision>14</cp:revision>
  <dc:subject/>
  <dc:title>ОМСКАЯ ОБЛАСТЬ</dc:title>
</cp:coreProperties>
</file>