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7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sz w:val="28"/>
          <w:szCs w:val="28"/>
        </w:rPr>
      </w:pPr>
      <w:r>
        <w:rPr/>
        <w:t>ГЛА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ЛЕКСЕЕВСКОГО  СЕЛЬСКОГО ПОСЕ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т 11. 10. 2023 года                                                                                      № 102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главы Алексеевского сельского поселения  Москаленского муниципального района Омской области от 13.10.2020г. № 35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, утвержденного постановлением Главы Алексеевского сельского поселения Москаленского муниципального района Омской области от     30.12.2019 года № 48 «Об утверждении Порядка принятия решений о разработке муниципальных программ Алексеевского сельского поселения Москаленского муниципального района Омской области, их формирования и реализации», Федеральным законом от 06.10.2003 года № 131 –ФЗ «Об общих принципах организации местного самоуправления в Российской Федерации», руководствуясь Уставом Алексеевского сельского поселения Москаленского муниципального района Омской области, ПОСТАНОВЛЯЮ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в постановление Главы Алексеевского сельского поселения Москаленского муниципального района Омской области от 13.10.2020г.      № 35  «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  следующие изменения: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приложении к постановлению главы Алексеевского сельского поселения Москаленского муниципального района Омской области от 13.10.2020г. № 35 Об утверждении муниципальной программы Алексеевского сельского поселения Москаленского муниципального района Омской области  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В разделе 1 Паспорт муниципальной программы Алексеевского сельского поселения Москаленского муниципального района Омской области в строке Объемы и источники финансирования муниципальной 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65 994788,8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11 550 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 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-  18 400 330,7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- 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разделе 6 Объем и источники финансирования муниципальной программы в целом и по годам ее реализации ,   а так же обоснование потребности в необходимых  ресурсах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рограммы составляет                            66 394 788,89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1 550 426,3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12 938 051,4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18 400 330,7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7 951 820,1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7 778 08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7 776 08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ят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анный объем финансирования предусмотрен на реализацию подпрограмм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«Совершенствование муниципального управления в Алексеевском сельском поселении Москаленского муниципального района Омской области» ( в сумме 34 501 835,40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» ( в сумме 12 211 164,0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 «Оказание качественных услуг в социально-культурной сфере Алексеевского сельского поселения Москаленского  муниципального района Омской области» » ( в сумме 13 005 052,34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«Формирование комфортной городской среды на территории с.Алексеевка Москаленского муниципального района» (в сумме 6 632487,11 руб.)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«Энергосбережение и повышение энергетической эффективности Алексеевского сельского поселения» ( в сумме 31 250 руб.)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1.2.   В приложении № 2 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подпрограммы «Совершенствование муниципального управления в Алексеевском сельском поселении Москаленского муниципального района Омской области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 Объемы и источники финансирования подпрограммы в целом и по годам ее реализации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Объем финансирования программы составляет 34 501 835,40 руб. в том числе по годам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683 503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В разделе 7 Объем финансовых ресурсов, необходимых для реализации подпрограммы в целом и по источникам финансирования абзац 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4 501 835,4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6 683 386,3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544 225,3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 683 503,0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4 513 600,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 538 560,07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риложении № 3  Подпрограмма «Развитие национальной экономики и жилищно-коммунального хозяйства в Алексеевском сельском поселении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 », утвержденной  постановлением главы Алексеевского сельского поселения Москаленского муниципального района Омской области от 13.10.2020г.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 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12 211 164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 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 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673 780,96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 078 21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 061 52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1 061 52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12 211 164,0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2 167 152,25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3 168 971,8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168 971,83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 078 219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 061 52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риложении № 4  Подпрограмма «Оказание качественных услуг в социально-культурной сфере Алексеевского сельского поселения Москаленского  муниципального района Омской области» 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Алексеевского сельского поселения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социально-экономического потенциала Алексее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 финансирования подпрограммы составляет  13005052,34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1 916,0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одпрограммы являются  налоговые и неналоговые доходы местного бюджета, целевые поступления из бюджетов других уровней.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Раздел 7 «Объем финансовых ресурсов, необходимых для реализации подпрограммы в целом и по источникам финансирования»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читать в новой редакции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й подпрограммы осуществляется за счет средств местного бюджета, в том числе формируемых за счет поступающих средств от других бюджетов бюджетной системы. Объем финансирования подпрограммы составляет 13 009 376,16 рублей, в том числе по годам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657 281,33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2 224 854,29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2 571 916,08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2 205 000,64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 173 000,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№ 5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комфортной городской среды на территории с. Алексеевка Москаленского муниципального района »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 Москаленского муниципального района Омской области «Развитие социально-экономического потенциала Алексеевского сельского поселения Москаленского муниципального района Омской области»,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6 632 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 130,71 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( налоговые, неналоговые доходы), а так 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6 632 487,11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1 011 356,4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5 471 130,71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150 000,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 В приложении № 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нергосбережение и повышение энергетической эффективности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Алексеевского сельского поселения Москаленского муниципального района Омской области  «Развитие социально-экономического потенциала Алексеевского сельского поселения Москаленского муниципального района Омской области»,  утвержденной  постановлением главы Москаленского муниципального района Омской области от 13.10.2020г. № 35 "Об утверждении муниципальной программы  Алексеевского сельского поселения Москаленского муниципального района Ом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Развитие социально-экономического потенциала Алексеевского сельского поселения Москаленского муниципального района Омской област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 Объемы и источники финансирования подпрограммы в целом и по годам ее реализации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составляет 45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1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 00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0 00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средства поселения (налоговые, неналоговые доходы), а также иные источники финансирова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В разделе 7 Объем финансовых ресурсов, необходимых для реализации подпрограммы в целом и по источникам финансирования абзац первый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ализация мероприятии подпрограммы осуществляется за счет средств местного бюджета, а также за счет поступающих в местный бюджет средств областного и федерального бюджетов. Объем финансирования подпрограммы составляет 31 250 рублей,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31 25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0 рублей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 0 рубле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</w:t>
        <w:tab/>
        <w:tab/>
        <w:tab/>
        <w:tab/>
        <w:tab/>
        <w:tab/>
        <w:t xml:space="preserve">   С.А. Кузнец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09:00Z</dcterms:created>
  <dc:creator>1</dc:creator>
  <dc:description/>
  <cp:keywords/>
  <dc:language>en-US</dc:language>
  <cp:lastModifiedBy>1</cp:lastModifiedBy>
  <cp:lastPrinted>2023-10-12T15:31:00Z</cp:lastPrinted>
  <dcterms:modified xsi:type="dcterms:W3CDTF">2023-10-12T09:32:00Z</dcterms:modified>
  <cp:revision>8</cp:revision>
  <dc:subject/>
  <dc:title>ОМСКАЯ ОБЛАСТЬ</dc:title>
</cp:coreProperties>
</file>