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sz w:val="28"/>
          <w:szCs w:val="28"/>
        </w:rPr>
      </w:pPr>
      <w:r>
        <w:rPr/>
        <w:t>ГЛА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ЛЕКСЕЕВСКОГО  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СКАЛЕНС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от «04» марта  2022 года                                                                                      № 11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остановление главы Алексеевского сельского поселения  Москаленского муниципального района Омской области от 13.10.2020г. № 35 «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 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Порядка принятия решений о разработке муниципальных программ Алексеевского сельского поселения Москаленского муниципального района Омской области, их формирования и реализации, утвержденного постановлением Главы Алексеевского сельского поселения Москаленского муниципального района Омской области от 02 сентября 2013 года № 39, руководствуясь Уставом Алексеевского сельского поселения Москаленского муниципального района Омской области, ПОСТАНОВЛЯЮ: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нести в постановление Главы Алексеевского сельского поселения Москаленского муниципального района Омской области от 13.10.2020г.      № 35  «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  следующие изменения: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приложении к постановлению главы Алексеевского сельского поселения Москаленского муниципального района Омской области от 13.10.2020г. № 35 «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разделе 1 Паспорт муниципальной программы Алексеевского сельского поселения Москаленского муниципального района Омской области в строке Объемы и источники финансирования муниципальной 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составляет 54 802235,86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12 282 115,9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10 376 693,6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8 164 586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7 992 946,6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7 992 946,6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7 992 946,6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 (налоговые, неналоговые доходы), а так же иные источники финансирования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разделе 6 Объем и источники финансирования муниципальной программы в целом и по годам ее реализации ,   а так же обоснование потребности в необходимых  ресурсах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составляет                            54 802 235,86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2 282 115,9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10 376 693,6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8 164 586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7 992 946,6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 7 992 946,6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 7 992 946,64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пят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казанный объем финансирования предусмотрен на реализацию подпрограмм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«Совершенствование муниципального управления в Алексеевском сельском поселении Москаленского муниципального района Омской области» (в сумме 38 075 576,57руб.)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«Развитие национальной экономики и жилищно-коммунального хозяйства в Алексеевском сельском поселении Москаленского  муниципального района Омской области» » ( в сумме 8 336 723,06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 «Оказание качественных услуг в социально-культурной сфере Алексеевского сельского поселения Москаленского  муниципального района Омской области» » ( в сумме 7 347 329,83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«Формирование комфортной городской среды на территории с. Алексеевка Москаленского муниципального района» (в сумме 1 011 356,40 руб)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«Энергосбережение и повышение энергетической эффективности Алексеевского сельского поселения» (в сумме 31 250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1.2.   В приложении № 2 к муниципальной программе Алексеевского сельского поселения Москаленского муниципального района Омской области  «Развитие социально-экономического потенциала Алексеевского сельского поселения Москаленского муниципального района Омской области», подпрограммы «Совершенствование муниципального управления в Алексеевском сельском поселении Москаленского муниципального района Омской области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В разделе 1 Паспорт подпрограммы муниципальной программы в строке  Объемы и источники финансирования подпрограммы в целом и по годам ее реализации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 Объем финансирования программы составляет 38 075 576,57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6 683 386,3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6 151 801,8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6 402 228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6 279 386,6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 6 279 386,6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6 279 386,64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 (налоговые, неналоговые доходы), а так же иные источники финансирования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В разделе 7 Объем финансовых ресурсов, необходимых для реализации подпрограммы в целом и по источникам финансирования абзац 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38 075 576,57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6 683 386,3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6 151 801,8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6 402 228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6 279 386,6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 6 279 386,6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   6 279 386,64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В приложении № 3  Подпрограмма «Развитие национальной экономики и жилищно-коммунального хозяйства в Алексеевском сельском поселении Москаленского  муниципального района Омской области» 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 », утвержденной  постановлением главы Алексеевского сельского поселения Москаленского муниципального района Омской области от 13.10.2020г.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Развитие социально-экономического потенциала Алексеевского сельского поселения Москаленского муниципального района Омской области 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8 336 723,06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2 898 841,8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1 905 361,2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854 840 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892 56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892 56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  892 56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й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8 376 300,84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2 898 841,83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- 1 196 035,4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-  1 027 444,36 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 084 659,75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1 084 659,75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-   1 084 659,75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риложении № 4  Подпрограмма «Оказание качественных услуг в социально-культурной сфере Алексеевского сельского поселения Москаленского  муниципального района Омской области» 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», утвержденной  постановлением главы Алексеевского сельского поселения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финансирования подпрограммы составляет  7 347 329,83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657 281,3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2 319 530,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907 51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821 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821 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  821 0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одпрограммы являются  налоговые и неналоговые доходы местного бюджета, целевые поступления из бюджетов других уровней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Раздел 7 «Объем финансовых ресурсов, необходимых для реализации подпрограммы в целом и по источникам финансирования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первый читать в новой редакции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й подпрограммы осуществляется за счет средств местного бюджета, в том числе формируемых за счет поступающих средств от других бюджетов бюджетной системы. Объем финансирования подпрограммы составляет 7 347 329,83 рублей, 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657 281,3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2 319 530,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907 518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821 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821 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  821 0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риложении № 5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комфортной городской среды на территории с. Алексеевка Москаленского муниципального района »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», утвержденной  постановлением главы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Развитие социально-экономического потенциала Алексеевского сельского поселения Москаленского муниципального района Омской области» 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1 011 356,4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011 356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0 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 (налоговые, неналоговые доходы), а так 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й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1 011 356,4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011 356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  В приложении № 5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Энергосбережение и повышение энергетической эффективности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Алексеевского сельского поселения Москаленского муниципального района Омской области  «Развитие социально-экономического потенциала Алексеевского сельского поселения Москаленского муниципального района Омской области»,  утвержденной  постановлением главы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Развитие социально-экономического потенциала Алексеевского сельского поселения Москаленского муниципального района Омской области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31 250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31 2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 (налоговые, неналоговые доходы), а так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й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31 25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31 2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ложении № 5 к муниципальной  программе Алексеевского сельского поселения "Развитие социально-экономического потенциала Алексеевского сельского поселения Москаленского муниципального района Омской области», читать в новой редакции согласно приложению № 1 к данному постановлению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лексеевского </w:t>
        <w:tab/>
        <w:tab/>
        <w:tab/>
        <w:tab/>
        <w:tab/>
        <w:tab/>
        <w:t xml:space="preserve">   С.А. Кузнец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6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caps/>
      <w:spacing w:val="10"/>
      <w:kern w:val="2"/>
      <w:sz w:val="32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4:06:00Z</dcterms:created>
  <dc:creator>1</dc:creator>
  <dc:description/>
  <cp:keywords/>
  <dc:language>en-US</dc:language>
  <cp:lastModifiedBy>1</cp:lastModifiedBy>
  <cp:lastPrinted>2024-02-15T09:08:00Z</cp:lastPrinted>
  <dcterms:modified xsi:type="dcterms:W3CDTF">2024-02-15T03:09:00Z</dcterms:modified>
  <cp:revision>29</cp:revision>
  <dc:subject/>
  <dc:title>ОМСКАЯ ОБЛАСТЬ</dc:title>
</cp:coreProperties>
</file>