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72" w:leader="none"/>
        </w:tabs>
        <w:rPr/>
      </w:pPr>
      <w:r>
        <w:rPr>
          <w:sz w:val="28"/>
        </w:rPr>
        <w:tab/>
      </w:r>
      <w:r>
        <w:rPr/>
        <w:tab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ЕКСЕЕВСКОГО 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т « 16» июня  2025 года                                                                                  № 15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главы Алексеевского сельского поселения 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от 30.12.2019 г. 2019 года № 48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Главы Алексеевского сельского поселения Москаленского муниципального района Омской области от 13.10.2020г.      № 35 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  следующие изменения: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к постановлению главы Алексеевского сельского поселения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Паспорт муниципальной программы Алексеевского сельского поселения Москаленского муниципального района Омской области в строке Объемы и источники финансирования муниципальной 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78794576,66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11 550 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2 268 487,4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7 098 269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14 927 738,1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4 337 824,1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8 611 831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6 Объем и источники финансирования муниципальной программы в целом и по годам ее реализации ,   а так же обоснование потребности в необходимых  ресурсах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                           78 794 576,66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1 550 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12 268 487,4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17 098 269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14 927 738,1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14 337,824,1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8 611 831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ят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азанный объем финансирования предусмотрен на реализацию подпрограм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«Совершенствование муниципального управления в Алексеевском сельском поселении Москаленского муниципального района Омской области» (в сумме 37 919 946,47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» ( в сумме 16 118 965,98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«Оказание качественных услуг в социально-культурной сфере Алексеевского сельского поселения Москаленского  муниципального района Омской области» » (в сумме 18 240 927,10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«Формирование комфортной городской среды на территории с.Алексеевка Москаленского муниципального района» (в сумме 6 482 487,11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«Энергосбережение и повышение энергетической эффективности Алексеевского сельского поселения» (в сумме 32 250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1.2.   В приложении № 2 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подпрограммы «Совершенствование муниципального управления в Алексеевском сельском поселении Москаленского муниципального района Омской области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 Объемы и источники финансирования подпрограммы в целом и по годам ее реализации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Объем финансирования программы составляет 37 919 946,47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8 033 335,7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 430 830,7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982 882,8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 634 671,8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 154 839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В разделе 7 Объем финансовых ресурсов, необходимых для реализации подпрограммы в целом и по источникам финансирования абзац 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7 919 946,47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8 033 335,7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 430 830,7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982 882,8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 634 671,8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 154 839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риложении № 3  Подпрограмма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 », утвержденной  постановлением главы Алексеевского сельского поселения Москаленского муниципального района Омской области от 13.10.2020г.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16 118 965,98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 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020 871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644 492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3 355 685,92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 478 046,8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1 452 717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16 118 965,98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020 871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644 492,57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3 355 685,92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 478 046,8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 452 717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4  Подпрограмма «Оказание качественных услуг в социально-культурной сфере Алексеевского сельского поселения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Алексеевского сельского поселения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ляет  18240927,1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14 280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51 815,5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589 169,3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 224 105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 004 275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одпрограммы являются  налоговые и неналоговые доходы местного бюджета, целевые поступления из бюджетов других уровней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7 «Объем финансовых ресурсов, необходимых для реализации подпрограммы в целом и по источникам финансирования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ервый читать в новой редакции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в том числе формируемых за счет поступающих средств от других бюджетов бюджетной системы. Объем финансирования подпрограммы составляет 18 240 927,10 рублей, 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14 280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51 815,5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589 169,3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 224 105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 004 275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№ 5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комфортной городской среды на территории с. Алексеевка Москаленского муниципального района »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6 482 487,1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1 130,71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6 482 487,1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1 130,7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В приложении №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нергосбережение и повышение энергетической эффективности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32 250,0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2 250,0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олняющий полномочия  Глав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го 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С.А. Кузнецов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03:04:00Z</dcterms:created>
  <dc:creator>1</dc:creator>
  <dc:description/>
  <cp:keywords/>
  <dc:language>en-US</dc:language>
  <cp:lastModifiedBy>1</cp:lastModifiedBy>
  <cp:lastPrinted>2025-06-10T14:23:00Z</cp:lastPrinted>
  <dcterms:modified xsi:type="dcterms:W3CDTF">2025-06-16T09:02:00Z</dcterms:modified>
  <cp:revision>10</cp:revision>
  <dc:subject/>
  <dc:title>ОМСКАЯ ОБЛАСТЬ</dc:title>
</cp:coreProperties>
</file>