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72" w:leader="none"/>
        </w:tabs>
        <w:rPr>
          <w:sz w:val="28"/>
        </w:rPr>
      </w:pPr>
      <w:r>
        <w:rPr>
          <w:sz w:val="28"/>
        </w:rPr>
      </w:r>
    </w:p>
    <w:p>
      <w:pPr>
        <w:pStyle w:val="Style20"/>
        <w:jc w:val="right"/>
        <w:rPr>
          <w:sz w:val="28"/>
        </w:rPr>
      </w:pPr>
      <w:r>
        <w:rPr>
          <w:sz w:val="28"/>
        </w:rPr>
      </w:r>
    </w:p>
    <w:p>
      <w:pPr>
        <w:pStyle w:val="Style20"/>
        <w:rPr>
          <w:sz w:val="28"/>
          <w:szCs w:val="28"/>
        </w:rPr>
      </w:pPr>
      <w:r>
        <w:rPr/>
        <w:t>ГЛА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ЕКСЕЕВСКОГО 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 27 марта  2023 года                                                                                      № 19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главы Алексеевского сельского поселения 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от 02 сентября 2013 года № 39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становление Главы Алексеевского сельского поселения Москаленского муниципального района Омской области от 13.10.2020г.      № 35 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  следующие изменения: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риложении к постановлению главы Алексеевского сельского поселения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Паспорт муниципальной программы Алексеевского сельского поселения Москаленского муниципального района Омской области в строке Объемы и источники финансирования муниципальной 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64 567153,06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11 550 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3 340 104,7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6 170 641,7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7 953 820,1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7 776 08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7 776 08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6 Объем и источники финансирования муниципальной программы в целом и по годам ее реализации ,   а так же обоснование потребности в необходимых  ресурсах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                           62 051 627,16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1 550 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13 340 104,7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16 170 641,7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7 953 820,1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7 776 08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7 776 080,07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ят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азанный объем финансирования предусмотрен на реализацию подпрограм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«Совершенствование муниципального управления в Алексеевском сельском поселении Москаленского муниципального района Омской области» (в сумме 33 662 170,73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» ( в сумме 11 284 564,93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«Оказание качественных услуг в социально-культурной сфере Алексеевского сельского поселения Москаленского  муниципального района Омской области» » (в сумме 12 945 427,00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«Формирование комфортной городской среды на территории с.Алексеевка Москаленского муниципального района» (в сумме 6 631 740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«Энергосбережение и повышение энергетической эффективности Алексеевского сельского поселения» (в сумме 43 250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1.2.   В приложении № 2 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подпрограммы «Совершенствование муниципального управления в Алексеевском сельском поселении Москаленского муниципального района Омской области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 Объемы и источники финансирования подпрограммы в целом и по годам ее реализации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Объем финансирования программы составляет 33 662 170,73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8 033 335,7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 352 728,0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4 515 600,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В разделе 7 Объем финансовых ресурсов, необходимых для реализации подпрограммы в целом и по источникам финансирования абзац 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3 662 170,73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8 033 335,7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 352 728,0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4 515 600,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приложении № 3  Подпрограмма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 », утвержденной  постановлением главы Алексеевского сельского поселения Москаленского муниципального района Омской области от 13.10.2020г.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11 284 564,93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 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3 092 488,5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823 665,1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1 078 21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 061 52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1 061 52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11 284 564,93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3 092 488,5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823 665,10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1 078 219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1 061 52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 061 52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4  Подпрограмма «Оказание качественных услуг в социально-культурной сфере Алексеевского сельского поселения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Алексеевского сельского поселения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составляет  12 945427,0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2 214 280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22 864,6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2 205 000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одпрограммы являются  налоговые и неналоговые доходы местного бюджета, целевые поступления из бюджетов других уровней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7 «Объем финансовых ресурсов, необходимых для реализации подпрограммы в целом и по источникам финансирования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ервый читать в новой редакции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в том числе формируемых за счет поступающих средств от других бюджетов бюджетной системы. Объем финансирования подпрограммы составляет 12 945 427,00 рублей, 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2 214 280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22 864,6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2 205 000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иложении № 5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комфортной городской среды на территории с. Алексеевка Москаленского муниципального района »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6 584 74,4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70 384,00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150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6 584 740,4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70 384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150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В приложении № 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нергосбережение и повышение энергетической эффективности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43 25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1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5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3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3 0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43 25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1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5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3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30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</w:t>
        <w:tab/>
        <w:tab/>
        <w:tab/>
        <w:tab/>
        <w:tab/>
        <w:tab/>
        <w:t xml:space="preserve">   С.А. Кузнец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4:06:00Z</dcterms:created>
  <dc:creator>1</dc:creator>
  <dc:description/>
  <cp:keywords/>
  <dc:language>en-US</dc:language>
  <cp:lastModifiedBy>1</cp:lastModifiedBy>
  <cp:lastPrinted>2021-10-09T10:08:00Z</cp:lastPrinted>
  <dcterms:modified xsi:type="dcterms:W3CDTF">2023-03-28T08:14:00Z</dcterms:modified>
  <cp:revision>40</cp:revision>
  <dc:subject/>
  <dc:title>ОМСКАЯ ОБЛАСТЬ</dc:title>
</cp:coreProperties>
</file>