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«12 » марта  2025 года                                                                                  № 6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78067195,7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53471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4 927 738,2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3346715,1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 609329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78067195,7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534 71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14 927 738,2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3 346 715,1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 609 32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7 914 879,57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5 156 685,98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8 480 893,1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 482 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32 250,0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7 914 879,5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5982 88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632 108,8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52 33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7 914 879,57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 982 882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632 106,85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52 33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5 156 685,9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 355 685,9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 515 76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452 71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5 156 685,9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3 355 685,9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 515 76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452 71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у необходимо дополнить мероприятием по разделу 0503 «Благоустройство», мероприятием  «Ремонт памятников, расположенных на территориях поселения» к празднованию 80 летия Победы в сумме 14230 рублей. По разделу 1102 «Массовый спорт», мероприятием «Изготовление и ремонт социально значимых объектов» в сумме 1255957,01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18480893,1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 480 51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 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89 169,39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197 841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8 480 893,10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480 51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89 169,3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197 841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482 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48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2 250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2 250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06:00Z</dcterms:created>
  <dc:creator>1</dc:creator>
  <dc:description/>
  <cp:keywords/>
  <dc:language>en-US</dc:language>
  <cp:lastModifiedBy>1</cp:lastModifiedBy>
  <cp:lastPrinted>2024-12-25T16:50:00Z</cp:lastPrinted>
  <dcterms:modified xsi:type="dcterms:W3CDTF">2025-03-11T10:33:00Z</dcterms:modified>
  <cp:revision>13</cp:revision>
  <dc:subject/>
  <dc:title>ОМСКАЯ ОБЛАСТЬ</dc:title>
</cp:coreProperties>
</file>