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13» октября  2021 года                                                                                      № 7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50 620 747,04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954 478,7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 995 491, 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7 851 3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50 620 747,04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954 478,7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 995 491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7 851 318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 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7 607 01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0 599 362,17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8 244 134,83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9 985 474,0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1761776руб 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1 600 руб.)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0599362,1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422 644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5 463 055,6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5 467 473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0 599 362,17 рублей,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6 402 644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5 463 055,6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5 467 473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 4 422 062,9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8 244 134,8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 766 675,8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96 03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027 444,36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8 244 134,8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 766 675,8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96 03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027 444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084 659,75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9 985 474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741 782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8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20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9 985 474,04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741 782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 186 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 206 4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 950 297,1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 761 776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776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50 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50 0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50 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50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 761 776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776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150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1 60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6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6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6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е № 5 к муниципальной  программе Алексеевского сельского поселения "Развитие социально-экономического потенциала Алексеевского сельского поселения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1-10-09T10:08:00Z</cp:lastPrinted>
  <dcterms:modified xsi:type="dcterms:W3CDTF">2021-10-12T05:33:00Z</dcterms:modified>
  <cp:revision>19</cp:revision>
  <dc:subject/>
  <dc:title>ОМСКАЯ ОБЛАСТЬ</dc:title>
</cp:coreProperties>
</file>