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« 07 » октября  2022 года                                                                            № 7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/>
      </w:pPr>
      <w:r>
        <w:rPr>
          <w:b w:val="false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программы составляет 62 663 593,72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12 282 115,9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12 938 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13 464 58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программы составляет                            62 663 593,72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2 282 115,9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12 938 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13 464 58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 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9 468 000,04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9 600 333,66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7 083 269,62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«Формирование комфортной городской среды на территории с.Алексеевка Москаленского муниципального района» (в сумме 6 480 740,40 руб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«Энергосбережение и повышение энергетической эффективности Алексеевского сельского поселения» ( в сумме 31 250 руб.)</w:t>
      </w:r>
    </w:p>
    <w:p>
      <w:pPr>
        <w:pStyle w:val="ConsPlusTitle"/>
        <w:widowControl/>
        <w:rPr/>
      </w:pPr>
      <w:r>
        <w:rPr>
          <w:b w:val="false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Объем финансирования программы составляет 39 468 000,04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6 402 228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9 468 000,0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6 402 228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9 600 333,66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2 898 84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3 168 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854 84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892 56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9 600 333,66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2 898 84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3 168 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854 84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892 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892 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ъем финансирования подпрограммы составляет  7 083 269,62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738 1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821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7 347 329,83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738 1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821 000 рублей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Times New Roman" w:ascii="Times New Roman" w:hAnsi="Times New Roman"/>
          <w:sz w:val="24"/>
          <w:szCs w:val="24"/>
        </w:rPr>
        <w:t>1.5. В приложении № 5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6 480 740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5 469 384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0 740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5 469 38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0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нергосбережение и повышение энергетической эффективности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31 250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1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4:06:00Z</dcterms:created>
  <dc:creator>1</dc:creator>
  <dc:description/>
  <cp:keywords/>
  <dc:language>en-US</dc:language>
  <cp:lastModifiedBy>1</cp:lastModifiedBy>
  <cp:lastPrinted>2024-02-15T14:33:00Z</cp:lastPrinted>
  <dcterms:modified xsi:type="dcterms:W3CDTF">2024-02-15T08:34:00Z</dcterms:modified>
  <cp:revision>34</cp:revision>
  <dc:subject/>
  <dc:title>ОМСКАЯ ОБЛАСТЬ</dc:title>
</cp:coreProperties>
</file>