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30» декабрь  2021 года                                                                                      № 9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50 503984,25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2 282 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7 997 491, 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7 853 318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 457 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457 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457 01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50 503 984,25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2 282 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7 997 491,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7 853 318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 457 019,75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 7 457 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7 457 01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0 884 104,38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8 376 300,8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9  900 972,63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1311356,406руб 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1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0 884 104,38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6 683,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5 465 055,6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5 469 473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0 884 104,38 рублей,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6 6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5 465 055,6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5 469 473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8 376 300,8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96 03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027 444,36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8 376 300,8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- 1 196 035,4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-  1 027 444,36 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9 900 972,6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86 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206 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9 900 972,63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86 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206 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 311 356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50 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50 0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50 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 311 356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1 250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Алексеевского сельского поселения "Развитие социально-экономического потенциала Алексеевского сельского поселения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4:06:00Z</dcterms:created>
  <dc:creator>1</dc:creator>
  <dc:description/>
  <cp:keywords/>
  <dc:language>en-US</dc:language>
  <cp:lastModifiedBy>1</cp:lastModifiedBy>
  <cp:lastPrinted>2021-10-09T10:08:00Z</cp:lastPrinted>
  <dcterms:modified xsi:type="dcterms:W3CDTF">2022-01-10T04:55:00Z</dcterms:modified>
  <cp:revision>24</cp:revision>
  <dc:subject/>
  <dc:title>ОМСКАЯ ОБЛАСТЬ</dc:title>
</cp:coreProperties>
</file>