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т «30» декабря  2022 года                                                                                      № 95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02 сентября 2013 года № 39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/>
      </w:pPr>
      <w:r>
        <w:rPr>
          <w:b w:val="false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я программы составляет 62 051627,16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11 550 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- 13 340 104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-  13 657 115,8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7 951 820,1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- 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я программы составляет                            62 051 627,1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1 550 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13 340 104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13 657 115,81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7 951 820,1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-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-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в сумме 32 907 808,72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9 454 948,83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в сумме 13 016 879,21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«Формирование комфортной городской среды на территории с.Алексеевка Москаленского муниципального района» (в сумме 6 584 740,40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«Энергосбережение и повышение энергетической эффективности Алексеевского сельского поселения» (в сумме 43 25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Объем финансирования программы составляет 32 907 808,72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4 598 366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4 515 600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-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2 907 808,72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4 598 366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4 515 600,5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-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ляет 9 454 948,83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 2 167 152, 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3 092 488,5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994 0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1 078 21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- 1061 52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- 1 061 52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9 454 948,83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 2 167 152,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3 092 488,5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994 049,0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1 078 219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- 1 061 52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1 061 52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ъем финансирования подпрограммы составляет  13 016 879,2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2 594 316,8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2 205 000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.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13 016 879,21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2 594 316,8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2 205 000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3"/>
        <w:rPr/>
      </w:pPr>
      <w:r>
        <w:rPr>
          <w:rFonts w:cs="Times New Roman" w:ascii="Times New Roman" w:hAnsi="Times New Roman"/>
          <w:sz w:val="24"/>
          <w:szCs w:val="24"/>
        </w:rPr>
        <w:t>1.5. В приложении № 5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ляет 6 584 74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5 469 384,0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150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584 740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5 469 384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150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Энергосбережение и повышение энергетической эффективности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ляет 43 250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1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5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- 3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- 3 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43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1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5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- 3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-  3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4:06:00Z</dcterms:created>
  <dc:creator>1</dc:creator>
  <dc:description/>
  <cp:keywords/>
  <dc:language>en-US</dc:language>
  <cp:lastModifiedBy>1</cp:lastModifiedBy>
  <cp:lastPrinted>2024-02-15T14:57:00Z</cp:lastPrinted>
  <dcterms:modified xsi:type="dcterms:W3CDTF">2024-02-15T08:58:00Z</dcterms:modified>
  <cp:revision>40</cp:revision>
  <dc:subject/>
  <dc:title>ОМСКАЯ ОБЛАСТЬ</dc:title>
</cp:coreProperties>
</file>