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72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АЛЕКСЕЕВСКОГО 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МОСКАЛ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т « 31» мая  2022 года                                                                   № 39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О внесении изменений в постановление главы Алексеевского сельского поселения 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6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от          02 сентября 2013 года № 39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 xml:space="preserve">1. Внести в постановление Главы Алексеевского сельского поселения Москаленского муниципального района Омской области от 13.10.2020г.      № 35 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  следующие изменения: </w:t>
      </w:r>
    </w:p>
    <w:p>
      <w:pPr>
        <w:pStyle w:val="ConsPlusTitle"/>
        <w:widowControl/>
        <w:rPr/>
      </w:pPr>
      <w:r>
        <w:rPr>
          <w:b w:val="false"/>
        </w:rPr>
        <w:t>1.1. В приложении к постановлению главы Алексеевского сельского поселения Москаленского муниципального района Омской области от 13.10.2020г. № 35 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В разделе 1 Паспорт муниципальной программы Алексеевского сельского поселения Москаленского муниципального района Омской области в строке Объемы и источники финансирования муниципальной 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щий объем финансирования программы составляет 56 605477,56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-12 282 115,9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12 179 935,3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8 164 58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7 992 94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7 992 94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7 992 946,64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 В разделе 6 Объем и источники финансирования муниципальной программы в целом и по годам ее реализации ,   а так же обоснование потребности в необходимых  ресурсах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финансирования программы составляет                            56 605477,56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12 282 115,9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12 179 935,3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8 164 58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7 992 94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 7 992 94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 7 992 946,64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бзац пят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казанный объем финансирования предусмотрен на реализацию подпрограм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«Совершенствование муниципального управления в Алексеевском сельском поселении Москаленского муниципального района Омской области» ( в сумме 38 570 238,74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» ( в сумме 9 520 624,44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«Оказание качественных услуг в социально-культурной сфере Алексеевского сельского поселения Москаленского  муниципального района Омской области» » ( в сумме 7 472 007,98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«Формирование комфортной городской среды на территории с.Алексеевка Москаленского муниципального района» (в сумме 1 011 356,40 руб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«Энергосбережение и повышение энергетической эффективности Алексеевского сельского поселения» ( в сумме 31 250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b w:val="false"/>
        </w:rPr>
        <w:t>1.2.   В приложении № 2 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подпрограммы «Совершенствование муниципального управления в Алексеевском сельском поселении Москаленского муниципального района Омской области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В разделе 1 Паспорт подпрограммы муниципальной программы в строке  Объемы и источники финансирования подпрограммы в целом и по годам ее реализации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Объем финансирования программы составляет 38 570 238,74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6 646 464,0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6 402 228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6 279 38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 6 279 38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-6 279 386,64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В разделе 7 Объем финансовых ресурсов, необходимых для реализации подпрограммы в целом и по источникам финансирования абзац 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8 075 576,57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6 646 464,0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6 402 228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6 279 38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 6 279 38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   6 279 386,64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В приложении № 3  Подпрограмма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 », утвержденной  постановлением главы Алексеевского сельского поселения Москаленского муниципального района Омской области от 13.10.2020г.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ляет 9 520 624,44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2 898 841,8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3 089 262,6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854 840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892 56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892 56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  892 56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9 520 624,44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-2 898 841,8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3 089 262,6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854 840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892 56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892 56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  892 56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В приложении № 4  Подпрограмма «Оказание качественных услуг в социально-культурной сфере Алексеевского сельского поселения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Алексеевского сельского поселения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ъем финансирования подпрограммы составляет  7 472 007,98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2 444 208,6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907 51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821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821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  821 0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униципальной подпрограммы являются  налоговые и неналоговые доходы местного бюджета, целевые поступления из бюджетов других уровней.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. Раздел 7 «Объем финансовых ресурсов, необходимых для реализации подпрограммы в целом и по источникам финансирования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бзац первый читать в новой редакции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еализация мероприятий подпрограммы осуществляется за счет средств местного бюджета, в том числе формируемых за счет поступающих средств от других бюджетов бюджетной системы. Объем финансирования подпрограммы составляет 7 347 329,83 рублей, 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2 444 208,6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907 518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821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821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  821 0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13"/>
        <w:rPr/>
      </w:pPr>
      <w:r>
        <w:rPr>
          <w:rFonts w:cs="Times New Roman" w:ascii="Times New Roman" w:hAnsi="Times New Roman"/>
          <w:sz w:val="24"/>
          <w:szCs w:val="24"/>
        </w:rPr>
        <w:t>1.5. В приложении № 5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комфортной городской среды на территории с. Алексеевка Москаленского муниципального района »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ляет 1 011 356,4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0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1 011 356,4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6.   В приложении № 5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Энергосбережение и повышение энергетической эффективности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ляет 31 250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униципальной программы являются средства поселения (налоговые, неналоговые доходы), а так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1 25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ложении № 5 к муниципальной  программе Алексеевского сельского поселения "Развитие социально-экономического потенциала Алексеевского сельского поселения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лексеевского </w:t>
        <w:tab/>
        <w:tab/>
        <w:tab/>
        <w:tab/>
        <w:tab/>
        <w:tab/>
        <w:t xml:space="preserve">   С.А. Кузнец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2:59:00Z</dcterms:created>
  <dc:creator>1</dc:creator>
  <dc:description/>
  <cp:keywords/>
  <dc:language>en-US</dc:language>
  <cp:lastModifiedBy>1</cp:lastModifiedBy>
  <cp:lastPrinted>2022-05-31T17:04:00Z</cp:lastPrinted>
  <dcterms:modified xsi:type="dcterms:W3CDTF">2022-05-31T11:04:00Z</dcterms:modified>
  <cp:revision>7</cp:revision>
  <dc:subject/>
  <dc:title>ОМСКАЯ ОБЛАСТЬ</dc:title>
</cp:coreProperties>
</file>