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28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1113"/>
        <w:gridCol w:w="1134"/>
        <w:gridCol w:w="1618"/>
        <w:gridCol w:w="1457"/>
        <w:gridCol w:w="1477"/>
        <w:gridCol w:w="1477"/>
        <w:gridCol w:w="1396"/>
        <w:gridCol w:w="1578"/>
      </w:tblGrid>
      <w:tr>
        <w:trPr>
          <w:trHeight w:val="451" w:hRule="atLeast"/>
        </w:trPr>
        <w:tc>
          <w:tcPr>
            <w:tcW w:w="16286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</w:t>
            </w:r>
          </w:p>
          <w:tbl>
            <w:tblPr>
              <w:tblW w:w="16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15591"/>
            </w:tblGrid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№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скаленского муниципального района Омской област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9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18 января 2024 года № 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25 декабря 2023 года №4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                                                                  </w:t>
            </w:r>
          </w:p>
        </w:tc>
      </w:tr>
      <w:tr>
        <w:trPr>
          <w:trHeight w:val="1949" w:hRule="atLeast"/>
        </w:trPr>
        <w:tc>
          <w:tcPr>
            <w:tcW w:w="16286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"</w:t>
            </w:r>
          </w:p>
          <w:tbl>
            <w:tblPr>
              <w:tblW w:w="16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69"/>
            </w:tblGrid>
            <w:tr>
              <w:trPr>
                <w:trHeight w:val="375" w:hRule="atLeast"/>
              </w:trPr>
              <w:tc>
                <w:tcPr>
                  <w:tcW w:w="1606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№ 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606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606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скаленского муниципального района Омской области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606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  на 2024 год  и на плановый период 2025 и 2026 годов "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6286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</w:t>
              <w:br/>
              <w:t xml:space="preserve">бюджетных ассигнований местного бюджета по разделам и подразделам классификации расходов бюджетов на 2024 год  и на плановый период 2025 и 2026годов  </w:t>
            </w:r>
          </w:p>
        </w:tc>
      </w:tr>
      <w:tr>
        <w:trPr>
          <w:trHeight w:val="375" w:hRule="atLeast"/>
        </w:trPr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                                         расходов местного бюджета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расходов местного бюджета</w:t>
            </w:r>
          </w:p>
        </w:tc>
        <w:tc>
          <w:tcPr>
            <w:tcW w:w="9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221" w:hRule="atLeast"/>
        </w:trPr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74" w:hRule="atLeast"/>
        </w:trPr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</w:tr>
      <w:tr>
        <w:trPr>
          <w:trHeight w:val="878" w:hRule="atLeast"/>
        </w:trPr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12 473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4 622 406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7 13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5036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 776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7 38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262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137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9 159,8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247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2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ая политика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 943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 943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3 405,8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983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2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141"/>
        <w:gridCol w:w="523"/>
        <w:gridCol w:w="721"/>
        <w:gridCol w:w="934"/>
        <w:gridCol w:w="620"/>
        <w:gridCol w:w="1707"/>
        <w:gridCol w:w="1597"/>
        <w:gridCol w:w="1598"/>
        <w:gridCol w:w="1483"/>
        <w:gridCol w:w="1712"/>
        <w:gridCol w:w="1759"/>
      </w:tblGrid>
      <w:tr>
        <w:trPr>
          <w:trHeight w:val="196" w:hRule="atLeast"/>
        </w:trPr>
        <w:tc>
          <w:tcPr>
            <w:tcW w:w="16285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  <w:tbl>
            <w:tblPr>
              <w:tblW w:w="16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15591"/>
            </w:tblGrid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скаленского муниципального района Омской област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от 18 января 2024 года № 1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25 декабря 2023 года №4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16285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</w:t>
            </w:r>
          </w:p>
        </w:tc>
      </w:tr>
      <w:tr>
        <w:trPr>
          <w:trHeight w:val="256" w:hRule="atLeast"/>
        </w:trPr>
        <w:tc>
          <w:tcPr>
            <w:tcW w:w="16285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проекту решения Совета Алексеевского сельского поселения</w:t>
            </w:r>
          </w:p>
        </w:tc>
      </w:tr>
      <w:tr>
        <w:trPr>
          <w:trHeight w:val="146" w:hRule="atLeast"/>
        </w:trPr>
        <w:tc>
          <w:tcPr>
            <w:tcW w:w="16285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</w:t>
            </w:r>
          </w:p>
        </w:tc>
      </w:tr>
      <w:tr>
        <w:trPr>
          <w:trHeight w:val="192" w:hRule="atLeast"/>
        </w:trPr>
        <w:tc>
          <w:tcPr>
            <w:tcW w:w="16285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 местном бюджете  на 2024 год  и на плановый период 2025 и 2026 годов"</w:t>
            </w:r>
          </w:p>
        </w:tc>
      </w:tr>
      <w:tr>
        <w:trPr>
          <w:trHeight w:val="393" w:hRule="atLeast"/>
        </w:trPr>
        <w:tc>
          <w:tcPr>
            <w:tcW w:w="1628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1628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 структура расходов местного бюджета   на 2024 год  и на плановый период 2025и 2026 годов </w:t>
            </w:r>
          </w:p>
        </w:tc>
      </w:tr>
      <w:tr>
        <w:trPr>
          <w:trHeight w:val="405" w:hRule="atLeast"/>
        </w:trPr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39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ы классификации расходов местного бюджета </w:t>
            </w:r>
          </w:p>
        </w:tc>
        <w:tc>
          <w:tcPr>
            <w:tcW w:w="98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230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распоря-дитель  средств местного бюджета </w:t>
            </w:r>
          </w:p>
        </w:tc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412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3 405,8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983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3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12 47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22 406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7 13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4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9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9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5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43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 776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2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 776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1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 520 776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 776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 776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9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 5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52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2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муниципального управл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админист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7 3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1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 377 3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2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7 3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46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7 38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азенного учреждения "Хозяйственное управление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 6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5 603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1 037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ы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7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7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71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чих мероприят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68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230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41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148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130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208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75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3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9 159,8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9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собственностью, обеспечение полномочий в сфере национальной экономики  сельского поселен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2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рожного хозяйства  сельского посел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247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5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5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 сельского поселения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нижения энергетичесаких издержек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84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5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6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 сельского поселения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6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6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Формирование комфортной городской среды 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4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й населенных пунктов муниципальных образований Омской област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F2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й населенных пунктов муниципальных образований Омской област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F2 2555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F2 2555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F2 2555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ая политика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6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78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физической культуры и спорта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для детей и молодеж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 94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 94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4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 94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 94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 физической культуры и спорта поселения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 94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 1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 1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3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 1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12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и спорт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спорта, физической культуры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3 405,8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983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2023"/>
        <w:gridCol w:w="1062"/>
        <w:gridCol w:w="1903"/>
        <w:gridCol w:w="1843"/>
        <w:gridCol w:w="1622"/>
        <w:gridCol w:w="1342"/>
        <w:gridCol w:w="1482"/>
        <w:gridCol w:w="1362"/>
        <w:gridCol w:w="222"/>
        <w:gridCol w:w="17"/>
      </w:tblGrid>
      <w:tr>
        <w:trPr>
          <w:trHeight w:val="87" w:hRule="atLeast"/>
        </w:trPr>
        <w:tc>
          <w:tcPr>
            <w:tcW w:w="16285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3</w:t>
            </w:r>
          </w:p>
          <w:tbl>
            <w:tblPr>
              <w:tblW w:w="16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15591"/>
            </w:tblGrid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скаленского муниципального района Омской област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от 18 января 2024 года № 1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25 декабря 2023 года №4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1628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5</w:t>
            </w:r>
          </w:p>
        </w:tc>
      </w:tr>
      <w:tr>
        <w:trPr>
          <w:trHeight w:val="88" w:hRule="atLeast"/>
        </w:trPr>
        <w:tc>
          <w:tcPr>
            <w:tcW w:w="1628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проекту решения Совета Алексеев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1628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</w:t>
            </w:r>
          </w:p>
        </w:tc>
      </w:tr>
      <w:tr>
        <w:trPr>
          <w:trHeight w:val="443" w:hRule="atLeast"/>
        </w:trPr>
        <w:tc>
          <w:tcPr>
            <w:tcW w:w="1628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1043" w:hRule="atLeast"/>
        </w:trPr>
        <w:tc>
          <w:tcPr>
            <w:tcW w:w="1628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</w:t>
              <w:br/>
              <w:t>бюджетных ассигнований местного бюджета по целевым статьям ( муниципальным программам и непрограмным направлениям деятельности ) группам и подгруппам видов расходов классификации расходов бюджетов на 2024 год   и на плановый период 2025 и 2026 годов</w:t>
            </w:r>
          </w:p>
        </w:tc>
      </w:tr>
      <w:tr>
        <w:trPr>
          <w:trHeight w:val="405" w:hRule="atLeast"/>
        </w:trPr>
        <w:tc>
          <w:tcPr>
            <w:tcW w:w="3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расходов местного бюджета</w:t>
            </w:r>
          </w:p>
        </w:tc>
        <w:tc>
          <w:tcPr>
            <w:tcW w:w="30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расходов местного бюджета</w:t>
            </w:r>
          </w:p>
        </w:tc>
        <w:tc>
          <w:tcPr>
            <w:tcW w:w="95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, рубле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3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3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 ходов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3 405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983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4 50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7 679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2 0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20 69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4 449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2 0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20 69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4 449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азенного учреждения "Хозяйственное управление"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5 603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1 037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7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7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7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3 09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 093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 09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8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9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9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чих мероприятий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9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5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2 1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5 6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рожного хозяйства  сельского поселения "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сельского поселения 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6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е управление собственностью,  обеспечение полномочий в сфере национальной экономики сельского  поселения 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0000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1 9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1 69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7 6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8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 физической культуры и спорта   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1 9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1 69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7 6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для детей и молодежи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8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9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2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спорта, физической культуры и туризма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Формирование комфортной городской среды на территории с.Алексеевка Москаленского муниципального района"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00 00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8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егионального проекта "Формирование комфортной городской среды на территории Омской области", направленного на достижение целей федерального проекта "Формирование комфортной городской среды"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F2 00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й населенных пунктов муниципальных образований Омской области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F2 2255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F2 2255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F2 2255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нижения энергетических издержек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 00 0000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8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0 0000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муниципального управления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0000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 местной администрации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3 405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983,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020"/>
        <w:gridCol w:w="780"/>
        <w:gridCol w:w="532"/>
        <w:gridCol w:w="532"/>
        <w:gridCol w:w="578"/>
        <w:gridCol w:w="1120"/>
        <w:gridCol w:w="1534"/>
        <w:gridCol w:w="1424"/>
        <w:gridCol w:w="1836"/>
        <w:gridCol w:w="1843"/>
      </w:tblGrid>
      <w:tr>
        <w:trPr>
          <w:trHeight w:val="375" w:hRule="atLeast"/>
        </w:trPr>
        <w:tc>
          <w:tcPr>
            <w:tcW w:w="16319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  <w:tbl>
            <w:tblPr>
              <w:tblW w:w="16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15591"/>
            </w:tblGrid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скаленского муниципального района Омской област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от 18 января 2024 года № 1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25 декабря 2023 года №4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right="46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631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7</w:t>
            </w:r>
          </w:p>
        </w:tc>
      </w:tr>
      <w:tr>
        <w:trPr>
          <w:trHeight w:val="375" w:hRule="atLeast"/>
        </w:trPr>
        <w:tc>
          <w:tcPr>
            <w:tcW w:w="1631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31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319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О  местном бюджете  на 2024год и на плановый период 2025 и 2026годов" </w:t>
            </w:r>
          </w:p>
        </w:tc>
      </w:tr>
      <w:tr>
        <w:trPr>
          <w:trHeight w:val="575" w:hRule="atLeast"/>
        </w:trPr>
        <w:tc>
          <w:tcPr>
            <w:tcW w:w="16319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  <w:br/>
              <w:t>финансирования дефицита местного бюджета на 2024 год  и на плановый период 2025 и 2026 годов</w:t>
            </w:r>
          </w:p>
        </w:tc>
      </w:tr>
      <w:tr>
        <w:trPr>
          <w:trHeight w:val="477" w:hRule="atLeast"/>
        </w:trPr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2760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 источников финансирования дефицита бюджета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а   источников финансирования дефицита бюджета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  источников финансирования дефицита бюджет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сточников   источников финансирования дефицита бюджета</w:t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3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ть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источников   источников финансирования дефицита бюджет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группа вида источников   источников финансирования дефицита бюджет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2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9 059,8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454 346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</w:tr>
      <w:tr>
        <w:trPr>
          <w:trHeight w:val="289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454 346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</w:tr>
      <w:tr>
        <w:trPr>
          <w:trHeight w:val="408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454 346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</w:tr>
      <w:tr>
        <w:trPr>
          <w:trHeight w:val="51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 454 346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 360 5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</w:tr>
      <w:tr>
        <w:trPr>
          <w:trHeight w:val="25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3 405,8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</w:tr>
      <w:tr>
        <w:trPr>
          <w:trHeight w:val="2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3 405,8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</w:tr>
      <w:tr>
        <w:trPr>
          <w:trHeight w:val="166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3 405,8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</w:tr>
      <w:tr>
        <w:trPr>
          <w:trHeight w:val="41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3 405,8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0 5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98 917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========================================================================================================================================</w:t>
      </w:r>
    </w:p>
    <w:sectPr>
      <w:type w:val="nextPage"/>
      <w:pgSz w:orient="landscape" w:w="16838" w:h="11906"/>
      <w:pgMar w:left="426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Основной текст Знак"/>
    <w:qFormat/>
    <w:rPr>
      <w:rFonts w:ascii="Arial" w:hAnsi="Arial" w:cs="Arial"/>
    </w:rPr>
  </w:style>
  <w:style w:type="character" w:styleId="Style20">
    <w:name w:val="Название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1560"/>
      <w:jc w:val="center"/>
    </w:pPr>
    <w:rPr>
      <w:rFonts w:ascii="Times New Roman" w:hAnsi="Times New Roman" w:cs="Times New Roman"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100" w:after="100"/>
      <w:ind w:left="60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left="60" w:firstLine="660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2"/>
    <w:basedOn w:val="Normal"/>
    <w:qFormat/>
    <w:pPr>
      <w:shd w:fill="FFFFFF" w:val="clear"/>
      <w:autoSpaceDE w:val="true"/>
      <w:spacing w:lineRule="exact" w:line="238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pacing w:val="10"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37:00Z</dcterms:created>
  <dc:creator>Admin</dc:creator>
  <dc:description/>
  <cp:keywords/>
  <dc:language>en-US</dc:language>
  <cp:lastModifiedBy>user</cp:lastModifiedBy>
  <cp:lastPrinted>2017-07-19T23:15:00Z</cp:lastPrinted>
  <dcterms:modified xsi:type="dcterms:W3CDTF">2024-01-23T02:41:00Z</dcterms:modified>
  <cp:revision>9</cp:revision>
  <dc:subject/>
  <dc:title/>
</cp:coreProperties>
</file>