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15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03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992"/>
        <w:gridCol w:w="914"/>
        <w:gridCol w:w="914"/>
        <w:gridCol w:w="1149"/>
        <w:gridCol w:w="1134"/>
        <w:gridCol w:w="1275"/>
        <w:gridCol w:w="1560"/>
        <w:gridCol w:w="1417"/>
        <w:gridCol w:w="1704"/>
        <w:gridCol w:w="1613"/>
      </w:tblGrid>
      <w:tr>
        <w:trPr>
          <w:trHeight w:val="141" w:hRule="atLeast"/>
        </w:trPr>
        <w:tc>
          <w:tcPr>
            <w:tcW w:w="1603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аленского муниципального района Омской области </w:t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7 марта 2024 года № 11</w:t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внесении изменений и дополнений в Решение Совета Алексеевского</w:t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 Москаленского муниципального района Омской области</w:t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 от 25 декабря 2023 года</w:t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141" w:hRule="atLeast"/>
        </w:trPr>
        <w:tc>
          <w:tcPr>
            <w:tcW w:w="1603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</w:tc>
      </w:tr>
      <w:tr>
        <w:trPr>
          <w:trHeight w:val="375" w:hRule="atLeast"/>
        </w:trPr>
        <w:tc>
          <w:tcPr>
            <w:tcW w:w="1603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№ 44 от 25.12.2023 г. Совета Алексе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603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</w:t>
            </w:r>
          </w:p>
        </w:tc>
      </w:tr>
      <w:tr>
        <w:trPr>
          <w:trHeight w:val="375" w:hRule="atLeast"/>
        </w:trPr>
        <w:tc>
          <w:tcPr>
            <w:tcW w:w="16038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на 2024 год  и на плановый период 2025 и 2026годов"</w:t>
            </w:r>
          </w:p>
        </w:tc>
      </w:tr>
      <w:tr>
        <w:trPr>
          <w:trHeight w:val="870" w:hRule="atLeast"/>
        </w:trPr>
        <w:tc>
          <w:tcPr>
            <w:tcW w:w="16038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ЕЗВОЗМЕЗДНЫЕ ПОСТУПЛЕНИЯ  </w:t>
              <w:br/>
              <w:t xml:space="preserve">в местный бюджет на 2024 год   и на плановый период 2025 и 2026 годов </w:t>
            </w:r>
          </w:p>
        </w:tc>
      </w:tr>
      <w:tr>
        <w:trPr>
          <w:trHeight w:val="264" w:hRule="atLeast"/>
        </w:trPr>
        <w:tc>
          <w:tcPr>
            <w:tcW w:w="3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доходов местного бюджета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доходов местного бюджета</w:t>
            </w:r>
          </w:p>
        </w:tc>
        <w:tc>
          <w:tcPr>
            <w:tcW w:w="473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, рублей</w:t>
            </w:r>
          </w:p>
        </w:tc>
      </w:tr>
      <w:tr>
        <w:trPr>
          <w:trHeight w:val="360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доходов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доходов</w:t>
            </w:r>
          </w:p>
        </w:tc>
        <w:tc>
          <w:tcPr>
            <w:tcW w:w="473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92" w:hRule="atLeast"/>
        </w:trPr>
        <w:tc>
          <w:tcPr>
            <w:tcW w:w="3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руппа доходов 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 группа  доходов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 доходов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- статья 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 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подвида доходов бюдже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группа подвида доходов бюджет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52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69 527,3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5 678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8 889,55</w:t>
            </w:r>
          </w:p>
        </w:tc>
      </w:tr>
      <w:tr>
        <w:trPr>
          <w:trHeight w:val="543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69 527,37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65 678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78 889,55</w:t>
            </w:r>
          </w:p>
        </w:tc>
      </w:tr>
      <w:tr>
        <w:trPr>
          <w:trHeight w:val="649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4 225,8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5 390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9 570,55</w:t>
            </w:r>
          </w:p>
        </w:tc>
      </w:tr>
      <w:tr>
        <w:trPr>
          <w:trHeight w:val="375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  на   выравнивание    бюджетной  обеспеченности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4 225,8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 865 390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9 570,55</w:t>
            </w:r>
          </w:p>
        </w:tc>
      </w:tr>
      <w:tr>
        <w:trPr>
          <w:trHeight w:val="949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04 225,85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65 390,51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59 570,55</w:t>
            </w:r>
          </w:p>
        </w:tc>
      </w:tr>
      <w:tr>
        <w:trPr>
          <w:trHeight w:val="543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ной системы Российской Федерации (межбюджетные субсидии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512,5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убсидии бюджетам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512,52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43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200 288,00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 </w:t>
            </w:r>
            <w:r>
              <w:rPr>
                <w:rFonts w:cs="Times New Roman" w:ascii="Times New Roman" w:hAnsi="Times New Roman"/>
              </w:rPr>
              <w:t xml:space="preserve">219319,00   </w:t>
            </w:r>
          </w:p>
        </w:tc>
      </w:tr>
      <w:tr>
        <w:trPr>
          <w:trHeight w:val="131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2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</w:t>
            </w:r>
            <w:r>
              <w:rPr>
                <w:rFonts w:cs="Times New Roman" w:ascii="Times New Roman" w:hAnsi="Times New Roman"/>
              </w:rPr>
              <w:t xml:space="preserve">200 288,00   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                </w:t>
            </w:r>
            <w:r>
              <w:rPr>
                <w:rFonts w:cs="Times New Roman" w:ascii="Times New Roman" w:hAnsi="Times New Roman"/>
              </w:rPr>
              <w:t xml:space="preserve">219319,00   </w:t>
            </w:r>
          </w:p>
        </w:tc>
      </w:tr>
      <w:tr>
        <w:trPr>
          <w:trHeight w:val="1320" w:hRule="atLeast"/>
        </w:trPr>
        <w:tc>
          <w:tcPr>
            <w:tcW w:w="3366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160" w:hRule="atLeast"/>
        </w:trPr>
        <w:tc>
          <w:tcPr>
            <w:tcW w:w="3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46 226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609 000,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 сельских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4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9 000,00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9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 637 226,00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849" w:hRule="atLeast"/>
        </w:trPr>
        <w:tc>
          <w:tcPr>
            <w:tcW w:w="336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2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,00</w:t>
            </w:r>
          </w:p>
        </w:tc>
        <w:tc>
          <w:tcPr>
            <w:tcW w:w="1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3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</w:t>
            </w:r>
          </w:p>
        </w:tc>
        <w:tc>
          <w:tcPr>
            <w:tcW w:w="1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43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1117"/>
        <w:gridCol w:w="1138"/>
        <w:gridCol w:w="1624"/>
        <w:gridCol w:w="1462"/>
        <w:gridCol w:w="1482"/>
        <w:gridCol w:w="1482"/>
        <w:gridCol w:w="1401"/>
        <w:gridCol w:w="1583"/>
      </w:tblGrid>
      <w:tr>
        <w:trPr>
          <w:trHeight w:val="198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2</w:t>
            </w:r>
          </w:p>
          <w:tbl>
            <w:tblPr>
              <w:tblW w:w="1603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5"/>
            </w:tblGrid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от 27 марта 2024 года № 11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25 декабря 2023 года №44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</w:tc>
      </w:tr>
      <w:tr>
        <w:trPr>
          <w:trHeight w:val="116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</w:tr>
      <w:tr>
        <w:trPr>
          <w:trHeight w:val="162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 № 44 от 25.12.2023г.</w:t>
            </w:r>
          </w:p>
        </w:tc>
      </w:tr>
      <w:tr>
        <w:trPr>
          <w:trHeight w:val="87" w:hRule="atLeast"/>
        </w:trPr>
        <w:tc>
          <w:tcPr>
            <w:tcW w:w="16343" w:type="dxa"/>
            <w:gridSpan w:val="9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  на 2024 год  и на плановый период 2025 и 2026 годов "</w:t>
            </w:r>
          </w:p>
        </w:tc>
      </w:tr>
      <w:tr>
        <w:trPr>
          <w:trHeight w:val="23" w:hRule="atLeast"/>
        </w:trPr>
        <w:tc>
          <w:tcPr>
            <w:tcW w:w="1039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6343" w:type="dxa"/>
            <w:gridSpan w:val="9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</w:t>
              <w:br/>
              <w:t xml:space="preserve">бюджетных ассигнований местного бюджета по разделам и подразделам классификации расходов бюджетов на 2024 год  и на плановый период 2025 и 2026годов  </w:t>
            </w:r>
          </w:p>
        </w:tc>
      </w:tr>
      <w:tr>
        <w:trPr>
          <w:trHeight w:val="375" w:hRule="atLeast"/>
        </w:trPr>
        <w:tc>
          <w:tcPr>
            <w:tcW w:w="5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                                         расходов местного бюджета</w:t>
            </w:r>
          </w:p>
        </w:tc>
        <w:tc>
          <w:tcPr>
            <w:tcW w:w="22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расходов местного бюджета</w:t>
            </w:r>
          </w:p>
        </w:tc>
        <w:tc>
          <w:tcPr>
            <w:tcW w:w="903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</w:tr>
      <w:tr>
        <w:trPr>
          <w:trHeight w:val="221" w:hRule="atLeast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274" w:hRule="atLeast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  <w:tc>
          <w:tcPr>
            <w:tcW w:w="14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оступлений целевого характера</w:t>
            </w:r>
          </w:p>
        </w:tc>
      </w:tr>
      <w:tr>
        <w:trPr>
          <w:trHeight w:val="878" w:hRule="atLeast"/>
        </w:trPr>
        <w:tc>
          <w:tcPr>
            <w:tcW w:w="5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2 946,95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392,5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22 406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7 13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593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617" w:hRule="atLeast"/>
        </w:trPr>
        <w:tc>
          <w:tcPr>
            <w:tcW w:w="5054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47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1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1 233,8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392,5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262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  <w:tr>
        <w:trPr>
          <w:trHeight w:val="137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3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3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3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3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7" w:hRule="atLeast"/>
        </w:trPr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1 188,7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4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0,00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0,00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6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833 188,7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788,7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26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01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устройство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161,7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5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81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ая политика 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28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32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163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ая культура и спор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7 895,3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826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210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7 895,3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7826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5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РАСХОДОВ</w:t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87 324,37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50 101,52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5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98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027"/>
        <w:gridCol w:w="465"/>
        <w:gridCol w:w="465"/>
        <w:gridCol w:w="737"/>
        <w:gridCol w:w="531"/>
        <w:gridCol w:w="1976"/>
        <w:gridCol w:w="1785"/>
        <w:gridCol w:w="1843"/>
        <w:gridCol w:w="142"/>
        <w:gridCol w:w="1648"/>
        <w:gridCol w:w="1896"/>
        <w:gridCol w:w="86"/>
        <w:gridCol w:w="1599"/>
        <w:gridCol w:w="182"/>
        <w:gridCol w:w="1547"/>
        <w:gridCol w:w="1729"/>
      </w:tblGrid>
      <w:tr>
        <w:trPr>
          <w:trHeight w:val="196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3</w:t>
            </w:r>
          </w:p>
          <w:tbl>
            <w:tblPr>
              <w:tblW w:w="16120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20"/>
            </w:tblGrid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т 27 марта 2024 года  № 11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ind w:right="175" w:hanging="0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4 от 25 декабря 2023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12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6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4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 № 44 от 25.12.2023г.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 № 44 от 25 декабря 2023г.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6428" w:type="dxa"/>
            <w:gridSpan w:val="14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  местном бюджете  на 2024 год  и на плановый период 2025 и 2026 годов"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3" w:hRule="atLeast"/>
        </w:trPr>
        <w:tc>
          <w:tcPr>
            <w:tcW w:w="16428" w:type="dxa"/>
            <w:gridSpan w:val="1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омственная структура расходов местного бюджета   на 2024 год  и на плановый период 2025и 2026 годов 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22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дов классификации расходов местного бюджета </w:t>
            </w:r>
          </w:p>
        </w:tc>
        <w:tc>
          <w:tcPr>
            <w:tcW w:w="32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ы классификации расходов местного бюджета </w:t>
            </w:r>
          </w:p>
        </w:tc>
        <w:tc>
          <w:tcPr>
            <w:tcW w:w="1097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97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5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распоря-дитель  средств местного бюджета 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</w:t>
            </w:r>
          </w:p>
        </w:tc>
        <w:tc>
          <w:tcPr>
            <w:tcW w:w="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дел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ходов</w:t>
            </w:r>
          </w:p>
        </w:tc>
        <w:tc>
          <w:tcPr>
            <w:tcW w:w="37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3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3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2" w:hRule="atLeast"/>
        </w:trPr>
        <w:tc>
          <w:tcPr>
            <w:tcW w:w="22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79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5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85 324,3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50 101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государственные вопрос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242 946,95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39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622 40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617 13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ункционирование высшего должностного лица субъекта Российской Федерации и муниципального образования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7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9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9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5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2 31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43" w:hRule="atLeast"/>
        </w:trPr>
        <w:tc>
          <w:tcPr>
            <w:tcW w:w="2228" w:type="dxa"/>
            <w:tcBorders/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27 396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449 77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 314 796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00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00,0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8 5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 5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муниципального управл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й фонд местной администраци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общегосударственные вопрос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901 233,8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 39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901 233,8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39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2 901 233,8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39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901 233,8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6 39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8 31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53 03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азенного учреждения "Хозяйственное управление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 67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5 60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1 03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ы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живающих в поселениях и нуждающихся в жилых помещениях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чих мероприятий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512,5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51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512,52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 512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имущества в муниципальную собственность посел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88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6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88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88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ение технических планов в отношении бесхозяйных сетей жилищно-коммунального хозяйств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3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24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9 00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203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247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оборон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билизационная и вневойсковая подготов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8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безопасность и правоохранительная деятельность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3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10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8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3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 3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циональная экономи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441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е хозяйство и рыболовство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4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20" w:hRule="atLeast"/>
        </w:trPr>
        <w:tc>
          <w:tcPr>
            <w:tcW w:w="2228" w:type="dxa"/>
            <w:tcBorders/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ффективное управление собственностью, обеспечение полномочий в сфере национальной экономики  сельского поселения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2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29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- производителям товаров , работ и услуг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05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 (дорожные фонды)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рожного хозяйства  сельского посел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ищно-коммунальное хозяйство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 788,7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ое хозяйство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5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 сельского поселения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нижения энергетичесаких издержек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лагоустройство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48 161,7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2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\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161,7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5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161,7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 сельского поселения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161,7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86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86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86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21 301,7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1 301,7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21 301,76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лодежная политика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8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4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физической культуры и спорта 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86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для детей и молодеж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, кинематограф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 физической культуры и спорта поселения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923 621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84 778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 584 778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3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>1 584 778,5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зическая культура и спорт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7 895,3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7 8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овый спорт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887 895,31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7 826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8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в области спорта, физической культуры 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3 01 714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63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6.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637 226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714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63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6.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637 226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714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637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26.00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 637 226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4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 669.3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 60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4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0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 669.3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 60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80" w:hRule="atLeast"/>
        </w:trPr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48 0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8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 669.31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 600.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0" w:hRule="atLeast"/>
        </w:trPr>
        <w:tc>
          <w:tcPr>
            <w:tcW w:w="5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расходов</w:t>
            </w:r>
          </w:p>
        </w:tc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87 324,37</w:t>
            </w:r>
          </w:p>
        </w:tc>
        <w:tc>
          <w:tcPr>
            <w:tcW w:w="1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50 101,5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345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35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2030"/>
        <w:gridCol w:w="1065"/>
        <w:gridCol w:w="1909"/>
        <w:gridCol w:w="1849"/>
        <w:gridCol w:w="1628"/>
        <w:gridCol w:w="1347"/>
        <w:gridCol w:w="1487"/>
        <w:gridCol w:w="1367"/>
        <w:gridCol w:w="224"/>
        <w:gridCol w:w="15"/>
      </w:tblGrid>
      <w:tr>
        <w:trPr>
          <w:trHeight w:val="87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16342" w:type="dxa"/>
            <w:gridSpan w:val="10"/>
            <w:tcBorders/>
            <w:vAlign w:val="bottom"/>
          </w:tcPr>
          <w:tbl>
            <w:tblPr>
              <w:tblW w:w="1603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5"/>
            </w:tblGrid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№4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о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 27 марта 2024 года № 11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4 от 25 декабря 2023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5</w:t>
            </w:r>
          </w:p>
        </w:tc>
      </w:tr>
      <w:tr>
        <w:trPr>
          <w:trHeight w:val="88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</w:tr>
      <w:tr>
        <w:trPr>
          <w:trHeight w:val="372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 № 44 от 25.12.2023г.</w:t>
            </w:r>
          </w:p>
        </w:tc>
      </w:tr>
      <w:tr>
        <w:trPr>
          <w:trHeight w:val="443" w:hRule="atLeast"/>
        </w:trPr>
        <w:tc>
          <w:tcPr>
            <w:tcW w:w="16342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О местном бюджете  на 2024 год  и на плановый период 2025 и 2026 годов "</w:t>
            </w:r>
          </w:p>
        </w:tc>
      </w:tr>
      <w:tr>
        <w:trPr>
          <w:trHeight w:val="1043" w:hRule="atLeast"/>
        </w:trPr>
        <w:tc>
          <w:tcPr>
            <w:tcW w:w="1634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</w:t>
              <w:br/>
              <w:t>бюджетных ассигнований местного бюджета по целевым статьям ( муниципальным программам и непрограмным направлениям деятельности ) группам и подгруппам видов расходов классификации расходов бюджетов на 2024 год   и на плановый период 2025 и 2026 годов</w:t>
            </w:r>
          </w:p>
        </w:tc>
      </w:tr>
      <w:tr>
        <w:trPr>
          <w:trHeight w:val="405" w:hRule="atLeast"/>
        </w:trPr>
        <w:tc>
          <w:tcPr>
            <w:tcW w:w="34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дов классификации расходов местного бюджета</w:t>
            </w:r>
          </w:p>
        </w:tc>
        <w:tc>
          <w:tcPr>
            <w:tcW w:w="309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расходов местного бюджета</w:t>
            </w:r>
          </w:p>
        </w:tc>
        <w:tc>
          <w:tcPr>
            <w:tcW w:w="95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, рублей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05" w:hRule="atLeast"/>
        </w:trPr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9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2" w:hRule="atLeast"/>
        </w:trPr>
        <w:tc>
          <w:tcPr>
            <w:tcW w:w="34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 ходов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148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ступлений целевого характер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Алексеевского сельского поселения Москаленского муниципального района Омской области "Развитие социально-экономического потенциала Алексеевского сельского поселения Москаленского муниципального района Омской области 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0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85 324,3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50 101,5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4 50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7 67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Совершенствование муниципального управления в Алексеевском сельском поселении Москаленского муниципального района Омской области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94 437,4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 8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20 69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4 44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эффективности деятельности Алексеевского сельского поселения Москаленского муниципального района Ом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394 437,43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 8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20 69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834 44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азенного учреждения "Хозяйственное управление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7 67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5 60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21 03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6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казенных учреждений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49 67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93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 367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01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, содержание и обслуживание казенного имущества муниципального образ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 171,3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 7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роживающих в поселениях и нуждающихся в жилых помещениях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 1 01 2006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339 713,0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 09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62 09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7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27 113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00,0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1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 600,0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 98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8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прочих мероприятий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9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лата налогов, сборов и иных  платежей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2999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8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1 01 5118 2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 583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8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Развитие национальной экономики и жилищно-коммунального хозяйства в Алексеевском сельском поселении Москаленского муниципального района Омской области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973 743,0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 392,5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322 1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2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дорожного хозяйства  сельского поселения 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, ремонт автомобильных дорог и проведение мероприятий, связанных с дорожным хозяйство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833 188,7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86 5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6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коммунальной инфраструктуры сельского поселения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 161,7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6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ичное освещение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86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0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 86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 86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 62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 62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я и содержание мест захорон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 301,7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1 301,7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2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 301,76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4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ффективное управление собственностью,  обеспечение полномочий в сфере национальной экономики сельского  поселения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8 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6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2 03 S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18 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едоставление субсидий гражданам, ведущим личное подсобное хозяйство, на возмещение части затрат по производству молок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1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бюджетные ассигнова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юридическим лицам( кроме некоммерческих организаций), индивидуальным предпринимателям, физическим лицам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08 2 03 7 05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0 00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технических планов в отношении бесхозяйных сетей жилищно-коммунального хозяйств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 2 03 7 24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 512.5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 512.5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08 2 03 7 24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 512.52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2 512.52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технических планов в отношении бесхозяйных сетей жилищно-коммунального хозяйств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8 2 03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4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9 000</w:t>
            </w:r>
            <w:r>
              <w:rPr>
                <w:rFonts w:cs="Times New Roman" w:ascii="Times New Roman" w:hAnsi="Times New Roman"/>
              </w:rPr>
              <w:t>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08 2 03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247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00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формление имущества в муниципальную собственность поселения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08 2 03 </w:t>
            </w:r>
            <w:r>
              <w:rPr>
                <w:rFonts w:cs="Times New Roman" w:ascii="Times New Roman" w:hAnsi="Times New Roman"/>
                <w:lang w:val="en-US"/>
              </w:rPr>
              <w:t>801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88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88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08 2 03 </w:t>
            </w:r>
            <w:r>
              <w:rPr>
                <w:rFonts w:cs="Times New Roman" w:ascii="Times New Roman" w:hAnsi="Times New Roman"/>
                <w:lang w:val="en-US"/>
              </w:rPr>
              <w:t>8016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88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 88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"Оказание качественных услуг в социально-культурной сфере  Алексеевского сельского поселения Москаленского муниципального района Омской области"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14 516,8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7 826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1 69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7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развития деятельности в сфере образования, культуры,  физической культуры и спорта   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i/>
                <w:i/>
                <w:iCs/>
                <w:color w:val="000080"/>
              </w:rPr>
            </w:pPr>
            <w:r>
              <w:rPr>
                <w:rFonts w:cs="Times New Roman" w:ascii="Times New Roman" w:hAnsi="Times New Roman"/>
                <w:i/>
                <w:iCs/>
                <w:color w:val="000080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814 516,88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737 826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11 69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807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для детей и молодеж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1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08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и качества культурных благ и услуг на территории посел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 778,5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 778,5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2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584 778,5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08 61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3 61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полномочий 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бюджетные трансферт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4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8 843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2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области спорта, физической культуры и туризм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9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2005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0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1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8 3 01 714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7 226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7 226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024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8 3 01 71480 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00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7 226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7 226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3 01 714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>240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7 226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37 226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инициативных проектов в сфере физической культуры и спорта на территории муниципальных образований Омской област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 669.3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 600.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.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 669.3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 600.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08 3 01 </w:t>
            </w:r>
            <w:r>
              <w:rPr>
                <w:rFonts w:cs="Times New Roman" w:ascii="Times New Roman" w:hAnsi="Times New Roman"/>
                <w:lang w:val="en-US"/>
              </w:rPr>
              <w:t>S</w:t>
            </w:r>
            <w:r>
              <w:rPr>
                <w:rFonts w:cs="Times New Roman" w:ascii="Times New Roman" w:hAnsi="Times New Roman"/>
              </w:rPr>
              <w:t>148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0 669.31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0 600.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0.00</w:t>
            </w: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снижения энергетических издержек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товаров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3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 5 01 2001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627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мные расходы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0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7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рограмные направления деятельности органов местного самоуправления Москаленского муниципального района Омской област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0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8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в сфере муниципального управления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0000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 местной администрации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средства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 1 01 2997 0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0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3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9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87 324,37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 250 101,52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6 504,0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288,0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9 679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 319,0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6177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020"/>
        <w:gridCol w:w="780"/>
        <w:gridCol w:w="532"/>
        <w:gridCol w:w="532"/>
        <w:gridCol w:w="578"/>
        <w:gridCol w:w="1120"/>
        <w:gridCol w:w="1250"/>
        <w:gridCol w:w="1701"/>
        <w:gridCol w:w="1559"/>
        <w:gridCol w:w="1701"/>
        <w:gridCol w:w="284"/>
      </w:tblGrid>
      <w:tr>
        <w:trPr>
          <w:trHeight w:val="375" w:hRule="atLeast"/>
        </w:trPr>
        <w:tc>
          <w:tcPr>
            <w:tcW w:w="15893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6177" w:type="dxa"/>
            <w:gridSpan w:val="12"/>
            <w:tcBorders/>
            <w:vAlign w:val="bottom"/>
          </w:tcPr>
          <w:tbl>
            <w:tblPr>
              <w:tblW w:w="16035" w:type="dxa"/>
              <w:jc w:val="left"/>
              <w:tblInd w:w="9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035"/>
            </w:tblGrid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риложение №5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  Решению Совета Алексеевского сельского поселения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Москаленского муниципального района Омской области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№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 от 2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7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марта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2024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внесении изменений и дополнений в Решение Совета Алексеевского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ельского поселения Москаленского муниципального района Омской области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44 от 25 декабря 2023 года 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16035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widowControl/>
                    <w:autoSpaceDE w:val="true"/>
                    <w:jc w:val="right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"О местном бюджете  на 2024 год  и на плановый период 2025 и 2026 годов "</w:t>
                  </w:r>
                </w:p>
              </w:tc>
            </w:tr>
          </w:tbl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15893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6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893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 Решению Совета Алексеевского сельского поселения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893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аленского муниципального района Омской области № 44 от 25.12.2023г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5893" w:type="dxa"/>
            <w:gridSpan w:val="11"/>
            <w:tcBorders/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О  местном бюджете  на 2024год и на плановый период 2025 и 2026годов"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15893" w:type="dxa"/>
            <w:gridSpan w:val="11"/>
            <w:tcBorders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</w:t>
              <w:br/>
              <w:t>финансирования дефицита местного бюджета на 2024 год  и на плановый период 2025 и 2026 годов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77" w:hRule="atLeast"/>
        </w:trPr>
        <w:tc>
          <w:tcPr>
            <w:tcW w:w="5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кодов классификации источников финансирования дефицита местного бюджета 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 классификации источников финансирования дефицита местного бюджета</w:t>
            </w:r>
          </w:p>
        </w:tc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лей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60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 источников финансирования дефицита бюджета</w:t>
            </w:r>
          </w:p>
        </w:tc>
        <w:tc>
          <w:tcPr>
            <w:tcW w:w="7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а   источников финансирования дефицита бюджета</w:t>
            </w:r>
          </w:p>
        </w:tc>
        <w:tc>
          <w:tcPr>
            <w:tcW w:w="16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ья   источников финансирования дефицита бюджета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сточников   источников финансирования дефицита бюджета</w:t>
            </w:r>
          </w:p>
        </w:tc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43" w:hRule="atLeast"/>
        </w:trPr>
        <w:tc>
          <w:tcPr>
            <w:tcW w:w="5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статья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вид источников   источников финансирования дефицита бюджета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тическая группа вида источников  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659 059,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 528 26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9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 528 26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8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 528 26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360 566,00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right="-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 528 264,5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8 360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8 798 917,00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1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87 32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5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87 32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66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87 32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8 360 566,00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8 798 917,00   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3" w:hRule="atLeast"/>
        </w:trPr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187 324,3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60 56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798 917,00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========================================================================================================================================</w:t>
      </w:r>
    </w:p>
    <w:sectPr>
      <w:type w:val="nextPage"/>
      <w:pgSz w:orient="landscape" w:w="16838" w:h="11906"/>
      <w:pgMar w:left="426" w:right="851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Основной текст Знак"/>
    <w:qFormat/>
    <w:rPr>
      <w:rFonts w:ascii="Arial" w:hAnsi="Arial" w:cs="Arial"/>
    </w:rPr>
  </w:style>
  <w:style w:type="character" w:styleId="Style20">
    <w:name w:val="Название Знак"/>
    <w:qFormat/>
    <w:rPr>
      <w:sz w:val="26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1560"/>
      <w:jc w:val="center"/>
    </w:pPr>
    <w:rPr>
      <w:rFonts w:ascii="Times New Roman" w:hAnsi="Times New Roman" w:cs="Times New Roman"/>
      <w:sz w:val="2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100" w:after="100"/>
      <w:ind w:left="60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23">
    <w:name w:val="Основной текст с отступом 2"/>
    <w:basedOn w:val="Normal"/>
    <w:qFormat/>
    <w:pPr>
      <w:widowControl/>
      <w:autoSpaceDE w:val="true"/>
      <w:ind w:left="60" w:firstLine="660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2"/>
    <w:basedOn w:val="Normal"/>
    <w:qFormat/>
    <w:pPr>
      <w:shd w:fill="FFFFFF" w:val="clear"/>
      <w:autoSpaceDE w:val="true"/>
      <w:spacing w:lineRule="exact" w:line="238"/>
      <w:jc w:val="both"/>
    </w:pPr>
    <w:rPr>
      <w:rFonts w:ascii="Times New Roman" w:hAnsi="Times New Roman" w:cs="Times New Roman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5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b/>
      <w:caps/>
      <w:spacing w:val="10"/>
      <w:kern w:val="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03:46:00Z</dcterms:created>
  <dc:creator>Admin</dc:creator>
  <dc:description/>
  <cp:keywords/>
  <dc:language>en-US</dc:language>
  <cp:lastModifiedBy>user</cp:lastModifiedBy>
  <cp:lastPrinted>2017-07-19T23:15:00Z</cp:lastPrinted>
  <dcterms:modified xsi:type="dcterms:W3CDTF">2024-03-29T10:53:00Z</dcterms:modified>
  <cp:revision>102</cp:revision>
  <dc:subject/>
  <dc:title/>
</cp:coreProperties>
</file>