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992"/>
        <w:gridCol w:w="914"/>
        <w:gridCol w:w="914"/>
        <w:gridCol w:w="1149"/>
        <w:gridCol w:w="1134"/>
        <w:gridCol w:w="1275"/>
        <w:gridCol w:w="1560"/>
        <w:gridCol w:w="1417"/>
        <w:gridCol w:w="1701"/>
        <w:gridCol w:w="1613"/>
      </w:tblGrid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аленского муниципального района Омской области 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февраля 2024 года № 6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от 25 декабря 2023 года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к  Решению № 44 от 25.12.2023 г.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местном бюджете  на 2024 год  и на плановый период 2025 и 2026годов"</w:t>
            </w:r>
          </w:p>
        </w:tc>
      </w:tr>
      <w:tr>
        <w:trPr>
          <w:trHeight w:val="870" w:hRule="atLeast"/>
        </w:trPr>
        <w:tc>
          <w:tcPr>
            <w:tcW w:w="16035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 </w:t>
              <w:br/>
              <w:t xml:space="preserve">в местный бюджет на 2024 год   и на плановый период 2025 и 2026 годов </w:t>
            </w:r>
          </w:p>
        </w:tc>
      </w:tr>
      <w:tr>
        <w:trPr>
          <w:trHeight w:val="264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доходов местного бюджета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4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рублей</w:t>
            </w:r>
          </w:p>
        </w:tc>
      </w:tr>
      <w:tr>
        <w:trPr>
          <w:trHeight w:val="3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4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доход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 группа  доход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 доход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 статья 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двида доходо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подвида доходо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52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10 608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5 678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8 889,55</w:t>
            </w:r>
          </w:p>
        </w:tc>
      </w:tr>
      <w:tr>
        <w:trPr>
          <w:trHeight w:val="543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4 808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5 678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8 889,55</w:t>
            </w:r>
          </w:p>
        </w:tc>
      </w:tr>
      <w:tr>
        <w:trPr>
          <w:trHeight w:val="649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</w:tr>
      <w:tr>
        <w:trPr>
          <w:trHeight w:val="375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 на   выравнивание    бюджетной 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</w:tr>
      <w:tr>
        <w:trPr>
          <w:trHeight w:val="949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</w:tr>
      <w:tr>
        <w:trPr>
          <w:trHeight w:val="543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200 288,00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219319,00   </w:t>
            </w:r>
          </w:p>
        </w:tc>
      </w:tr>
      <w:tr>
        <w:trPr>
          <w:trHeight w:val="131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200 288,00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219319,00   </w:t>
            </w:r>
          </w:p>
        </w:tc>
      </w:tr>
      <w:tr>
        <w:trPr>
          <w:trHeight w:val="1320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9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9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 0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117"/>
        <w:gridCol w:w="1138"/>
        <w:gridCol w:w="1624"/>
        <w:gridCol w:w="1462"/>
        <w:gridCol w:w="1482"/>
        <w:gridCol w:w="1482"/>
        <w:gridCol w:w="1401"/>
        <w:gridCol w:w="1583"/>
      </w:tblGrid>
      <w:tr>
        <w:trPr>
          <w:trHeight w:val="198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29 февраля 2024 года № 6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5 декабря 2023 года №4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</w:tc>
      </w:tr>
      <w:tr>
        <w:trPr>
          <w:trHeight w:val="116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к  Решению Совета Алексеевского сельского поселения</w:t>
            </w:r>
          </w:p>
        </w:tc>
      </w:tr>
      <w:tr>
        <w:trPr>
          <w:trHeight w:val="162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87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местном бюджете    на 2024 год  и на плановый период 2025 и 2026 годов "</w:t>
            </w:r>
          </w:p>
        </w:tc>
      </w:tr>
      <w:tr>
        <w:trPr>
          <w:trHeight w:val="23" w:hRule="atLeast"/>
        </w:trPr>
        <w:tc>
          <w:tcPr>
            <w:tcW w:w="103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6343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</w:t>
              <w:br/>
              <w:t xml:space="preserve">бюджетных ассигнований местного бюджета по разделам и подразделам классификации расходов бюджетов на 2024 год  и на плановый период 2025 и 2026годов  </w:t>
            </w:r>
          </w:p>
        </w:tc>
      </w:tr>
      <w:tr>
        <w:trPr>
          <w:trHeight w:val="375" w:hRule="atLeast"/>
        </w:trPr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                                         расходов местного бюджета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местного бюджета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221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74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</w:tr>
      <w:tr>
        <w:trPr>
          <w:trHeight w:val="878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8 554,4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2 40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7 13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505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6 841,3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26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3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1 188,7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0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0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3 188,7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858,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 231,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7 805,8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 5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98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027"/>
        <w:gridCol w:w="465"/>
        <w:gridCol w:w="465"/>
        <w:gridCol w:w="737"/>
        <w:gridCol w:w="531"/>
        <w:gridCol w:w="1976"/>
        <w:gridCol w:w="1785"/>
        <w:gridCol w:w="1843"/>
        <w:gridCol w:w="142"/>
        <w:gridCol w:w="1648"/>
        <w:gridCol w:w="1896"/>
        <w:gridCol w:w="86"/>
        <w:gridCol w:w="1599"/>
        <w:gridCol w:w="182"/>
        <w:gridCol w:w="1547"/>
        <w:gridCol w:w="1729"/>
      </w:tblGrid>
      <w:tr>
        <w:trPr>
          <w:trHeight w:val="19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  <w:tbl>
            <w:tblPr>
              <w:tblW w:w="1612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20"/>
            </w:tblGrid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9 февраля 2024 года  № 6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right="175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Алексеевского сельского поселения № 44 от 25.12.2023г.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 № 44 от 25 декабря 2023г.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 местном бюджете  на 2024 год  и на плановый период 2025 и 2026 годов"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1642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структура расходов местного бюджета   на 2024 год  и на плановый период 2025и 2026 годов 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32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ы классификации расходов местного бюджета </w:t>
            </w:r>
          </w:p>
        </w:tc>
        <w:tc>
          <w:tcPr>
            <w:tcW w:w="109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-дитель  средств местного бюджета 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4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7 805,8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 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8 554,4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2 40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7 13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3" w:hRule="atLeas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5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90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муниципального управ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6 84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516 84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 516 84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516 84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зенного учреждения "Хозяйственное управление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 67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 60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1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живающих в поселениях и нуждающихся в жилых помещениях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чих мероприят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1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собственностью, обеспечение полномочий в сфере национальной экономики  сельского поселения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 сельского посе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858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нижения энергетичесаких издержек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 231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17 231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17 231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17 231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371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1 371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1 371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6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Формирование комфортной городской среды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0 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25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25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25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физической культуры и спорта 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для детей и молодеж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 физической культуры и спорта поселения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 778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 584 778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 584 778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и спорт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спорта, физической культуры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7 805,8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92 9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030"/>
        <w:gridCol w:w="1065"/>
        <w:gridCol w:w="1909"/>
        <w:gridCol w:w="1849"/>
        <w:gridCol w:w="1628"/>
        <w:gridCol w:w="1347"/>
        <w:gridCol w:w="1487"/>
        <w:gridCol w:w="1367"/>
        <w:gridCol w:w="224"/>
        <w:gridCol w:w="15"/>
      </w:tblGrid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9 февраля 2024 года № 6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5</w:t>
            </w:r>
          </w:p>
        </w:tc>
      </w:tr>
      <w:tr>
        <w:trPr>
          <w:trHeight w:val="88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к  Решению Совета Алексеев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443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1043" w:hRule="atLeast"/>
        </w:trPr>
        <w:tc>
          <w:tcPr>
            <w:tcW w:w="163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</w:t>
              <w:br/>
              <w:t>бюджетных ассигнований местного бюджета по целевым статьям ( муниципальным программам и непрограмным направлениям деятельности ) группам и подгруппам видов расходов классификации расходов бюджетов на 2024 год   и на плановый период 2025 и 2026 годов</w:t>
            </w:r>
          </w:p>
        </w:tc>
      </w:tr>
      <w:tr>
        <w:trPr>
          <w:trHeight w:val="405" w:hRule="atLeast"/>
        </w:trPr>
        <w:tc>
          <w:tcPr>
            <w:tcW w:w="3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расходов местного бюджета</w:t>
            </w:r>
          </w:p>
        </w:tc>
        <w:tc>
          <w:tcPr>
            <w:tcW w:w="30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местного бюджета</w:t>
            </w:r>
          </w:p>
        </w:tc>
        <w:tc>
          <w:tcPr>
            <w:tcW w:w="9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 ходов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5 805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92 9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4 50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7 67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39 508,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2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0 69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4 44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38 508,5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2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0 69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4 44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зенного учреждения "Хозяйственное управление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 60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1 03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живающих в поселениях и нуждающихся в жилых помещениях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9 713,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 09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 09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чих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8 419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2 1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 сельского поселения 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сельского поселения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231,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371,0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371,0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1 371,0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е управление собственностью,  обеспечение полномочий в сфере национальной экономики сельского  поселения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6 621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1 69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 физической культуры и спорта  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6 621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1 69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для детей и молодеж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778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778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778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спорта, физической культуры и туризм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Формирование комфортной городской среды на территории с.Алексеевка Москаленского муниципального района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00 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"Формирование комфортной городской среды на территории Омской области", направленного на достижение целей федерального проекта "Формирование комфортной городской среды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22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22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22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нижения энергетических издержек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муниципального управ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 местной администраци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7 805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 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020"/>
        <w:gridCol w:w="780"/>
        <w:gridCol w:w="532"/>
        <w:gridCol w:w="532"/>
        <w:gridCol w:w="578"/>
        <w:gridCol w:w="1120"/>
        <w:gridCol w:w="12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5</w:t>
            </w:r>
          </w:p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 от 29 февраля 2024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О  местном бюджете  на 2024год и на плановый период 2025 и 2026годов" </w:t>
            </w:r>
          </w:p>
        </w:tc>
      </w:tr>
      <w:tr>
        <w:trPr>
          <w:trHeight w:val="575" w:hRule="atLeast"/>
        </w:trPr>
        <w:tc>
          <w:tcPr>
            <w:tcW w:w="15893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  <w:br/>
              <w:t>финансирования дефицита местного бюджета на 2024 год  и на плановый период 2025 и 2026 годов</w:t>
            </w:r>
          </w:p>
        </w:tc>
      </w:tr>
      <w:tr>
        <w:trPr>
          <w:trHeight w:val="477" w:hRule="atLeast"/>
        </w:trPr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1574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 источников финансирования дефицита бюджета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а   источников финансирования дефицита бюджета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  источников финансирования дефицита бюджет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сточников   источников финансирования дефицита бюджета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ть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источников   источников финансирования дефицита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вида источников 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2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9 059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 068 7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289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 068 7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40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 068 7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51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 068 7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 360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25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7 80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</w:tr>
      <w:tr>
        <w:trPr>
          <w:trHeight w:val="2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7 80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</w:tr>
      <w:tr>
        <w:trPr>
          <w:trHeight w:val="16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7 80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</w:tr>
      <w:tr>
        <w:trPr>
          <w:trHeight w:val="41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7 80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0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98 917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========================================================================================================================================</w:t>
      </w:r>
    </w:p>
    <w:sectPr>
      <w:type w:val="nextPage"/>
      <w:pgSz w:orient="landscape" w:w="16838" w:h="11906"/>
      <w:pgMar w:left="426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Основной текст Знак"/>
    <w:qFormat/>
    <w:rPr>
      <w:rFonts w:ascii="Arial" w:hAnsi="Arial" w:cs="Arial"/>
    </w:rPr>
  </w:style>
  <w:style w:type="character" w:styleId="Style20">
    <w:name w:val="Название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1560"/>
      <w:jc w:val="center"/>
    </w:pPr>
    <w:rPr>
      <w:rFonts w:ascii="Times New Roman" w:hAnsi="Times New Roman" w:cs="Times New Roman"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100" w:after="100"/>
      <w:ind w:left="6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left="60" w:firstLine="660"/>
      <w:jc w:val="both"/>
    </w:pPr>
    <w:rPr>
      <w:rFonts w:ascii="Times New Roman" w:hAnsi="Times New Roman" w:cs="Times New Roman"/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exact" w:line="238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pacing w:val="10"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3:46:00Z</dcterms:created>
  <dc:creator>Admin</dc:creator>
  <dc:description/>
  <cp:keywords/>
  <dc:language>en-US</dc:language>
  <cp:lastModifiedBy>1</cp:lastModifiedBy>
  <cp:lastPrinted>2017-07-19T23:15:00Z</cp:lastPrinted>
  <dcterms:modified xsi:type="dcterms:W3CDTF">2024-03-01T04:41:00Z</dcterms:modified>
  <cp:revision>9</cp:revision>
  <dc:subject/>
  <dc:title/>
</cp:coreProperties>
</file>