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1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16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479"/>
        <w:gridCol w:w="513"/>
        <w:gridCol w:w="467"/>
        <w:gridCol w:w="447"/>
        <w:gridCol w:w="453"/>
        <w:gridCol w:w="461"/>
        <w:gridCol w:w="519"/>
        <w:gridCol w:w="630"/>
        <w:gridCol w:w="310"/>
        <w:gridCol w:w="824"/>
        <w:gridCol w:w="276"/>
        <w:gridCol w:w="999"/>
        <w:gridCol w:w="181"/>
        <w:gridCol w:w="1060"/>
        <w:gridCol w:w="319"/>
        <w:gridCol w:w="1417"/>
        <w:gridCol w:w="24"/>
        <w:gridCol w:w="1680"/>
        <w:gridCol w:w="1613"/>
        <w:gridCol w:w="127"/>
      </w:tblGrid>
      <w:tr>
        <w:trPr>
          <w:trHeight w:val="141" w:hRule="atLeast"/>
        </w:trPr>
        <w:tc>
          <w:tcPr>
            <w:tcW w:w="16038" w:type="dxa"/>
            <w:gridSpan w:val="20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16038" w:type="dxa"/>
            <w:gridSpan w:val="20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Решению Совета Алексеевского сельского поселения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16038" w:type="dxa"/>
            <w:gridSpan w:val="20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аленского муниципального района Омской области 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16038" w:type="dxa"/>
            <w:gridSpan w:val="20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7 марта 2024 года № 8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16038" w:type="dxa"/>
            <w:gridSpan w:val="20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 внесении изменений и дополнений в Решение Совета Алексеевского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16165" w:type="dxa"/>
            <w:gridSpan w:val="21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Москаленского муниципального района Омской области</w:t>
            </w:r>
          </w:p>
        </w:tc>
      </w:tr>
      <w:tr>
        <w:trPr>
          <w:trHeight w:val="375" w:hRule="atLeast"/>
        </w:trPr>
        <w:tc>
          <w:tcPr>
            <w:tcW w:w="16165" w:type="dxa"/>
            <w:gridSpan w:val="21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 от 25 декабря 2023 года</w:t>
            </w:r>
          </w:p>
        </w:tc>
      </w:tr>
      <w:tr>
        <w:trPr>
          <w:trHeight w:val="375" w:hRule="atLeast"/>
        </w:trPr>
        <w:tc>
          <w:tcPr>
            <w:tcW w:w="16165" w:type="dxa"/>
            <w:gridSpan w:val="21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</w:tc>
      </w:tr>
      <w:tr>
        <w:trPr>
          <w:trHeight w:val="375" w:hRule="atLeast"/>
        </w:trPr>
        <w:tc>
          <w:tcPr>
            <w:tcW w:w="16165" w:type="dxa"/>
            <w:gridSpan w:val="21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 местном бюджете  на 2024 год  и на плановый период 2025 и 2026 годов "</w:t>
            </w:r>
          </w:p>
        </w:tc>
      </w:tr>
      <w:tr>
        <w:trPr>
          <w:trHeight w:val="375" w:hRule="atLeast"/>
        </w:trPr>
        <w:tc>
          <w:tcPr>
            <w:tcW w:w="16165" w:type="dxa"/>
            <w:gridSpan w:val="21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Решению № 44 от 25.12.2023 г. Совета Алексе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6165" w:type="dxa"/>
            <w:gridSpan w:val="21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аленского муниципального района Омской области</w:t>
            </w:r>
          </w:p>
        </w:tc>
      </w:tr>
      <w:tr>
        <w:trPr>
          <w:trHeight w:val="375" w:hRule="atLeast"/>
        </w:trPr>
        <w:tc>
          <w:tcPr>
            <w:tcW w:w="16165" w:type="dxa"/>
            <w:gridSpan w:val="2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6165" w:type="dxa"/>
            <w:gridSpan w:val="21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</w:t>
              <w:br/>
              <w:t xml:space="preserve"> поступлений налоговых и неналоговых доходов местного бюджета </w:t>
              <w:br/>
              <w:t>на 2024 год   и на плановый период 2025 и 2026 годов</w:t>
            </w:r>
          </w:p>
        </w:tc>
      </w:tr>
      <w:tr>
        <w:trPr>
          <w:trHeight w:val="275" w:hRule="atLeast"/>
        </w:trPr>
        <w:tc>
          <w:tcPr>
            <w:tcW w:w="3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дов классификации доходов местного бюджета</w:t>
            </w:r>
          </w:p>
        </w:tc>
        <w:tc>
          <w:tcPr>
            <w:tcW w:w="71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классификации доходов местного бюджета</w:t>
            </w:r>
          </w:p>
        </w:tc>
        <w:tc>
          <w:tcPr>
            <w:tcW w:w="5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</w:tr>
      <w:tr>
        <w:trPr>
          <w:trHeight w:val="672" w:hRule="atLeast"/>
        </w:trPr>
        <w:tc>
          <w:tcPr>
            <w:tcW w:w="3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ов бюджета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д доходов бюджета</w:t>
            </w:r>
          </w:p>
        </w:tc>
        <w:tc>
          <w:tcPr>
            <w:tcW w:w="17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 год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7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</w:tr>
      <w:tr>
        <w:trPr>
          <w:trHeight w:val="1958" w:hRule="atLeast"/>
        </w:trPr>
        <w:tc>
          <w:tcPr>
            <w:tcW w:w="3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доход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руппа доходов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доходов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татья доходов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 доходов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подвида  доходов бюджет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ая группа подвида доходов бюджета</w:t>
            </w:r>
          </w:p>
        </w:tc>
        <w:tc>
          <w:tcPr>
            <w:tcW w:w="17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3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23" w:hRule="atLeast"/>
        </w:trPr>
        <w:tc>
          <w:tcPr>
            <w:tcW w:w="3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и неналоговые доходы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58 737,1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94 887,49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720 027,45</w:t>
            </w:r>
          </w:p>
        </w:tc>
      </w:tr>
      <w:tr>
        <w:trPr>
          <w:trHeight w:val="272" w:hRule="atLeast"/>
        </w:trPr>
        <w:tc>
          <w:tcPr>
            <w:tcW w:w="3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прибыль, доходы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 280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 830,0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470,00</w:t>
            </w:r>
          </w:p>
        </w:tc>
      </w:tr>
      <w:tr>
        <w:trPr>
          <w:trHeight w:val="275" w:hRule="atLeast"/>
        </w:trPr>
        <w:tc>
          <w:tcPr>
            <w:tcW w:w="3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/>
            </w:pPr>
            <w:r>
              <w:rPr>
                <w:rFonts w:cs="Times New Roman" w:ascii="Times New Roman" w:hAnsi="Times New Roman"/>
              </w:rPr>
              <w:t>149 280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 830,0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470,00</w:t>
            </w:r>
          </w:p>
        </w:tc>
      </w:tr>
      <w:tr>
        <w:trPr>
          <w:trHeight w:val="1883" w:hRule="atLeast"/>
        </w:trPr>
        <w:tc>
          <w:tcPr>
            <w:tcW w:w="3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 на  доходы  физических 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 , 227.1 и 228 Налогового кодекса Российской Федерации, а также доходов от долевого участия в организации полученных в виде дивидендов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 860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 290,0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 780,00</w:t>
            </w:r>
          </w:p>
        </w:tc>
      </w:tr>
      <w:tr>
        <w:trPr>
          <w:trHeight w:val="1212" w:hRule="atLeast"/>
        </w:trPr>
        <w:tc>
          <w:tcPr>
            <w:tcW w:w="3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60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480,0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30,00</w:t>
            </w:r>
          </w:p>
        </w:tc>
      </w:tr>
      <w:tr>
        <w:trPr>
          <w:trHeight w:val="1212" w:hRule="atLeast"/>
        </w:trPr>
        <w:tc>
          <w:tcPr>
            <w:tcW w:w="3845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 рублей)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</w:tr>
      <w:tr>
        <w:trPr>
          <w:trHeight w:val="829" w:hRule="atLeast"/>
        </w:trPr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товары (работы, услуги), реализуемые на  территории Российской Федерации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700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6500,0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00,00</w:t>
            </w:r>
          </w:p>
        </w:tc>
      </w:tr>
      <w:tr>
        <w:trPr>
          <w:trHeight w:val="878" w:hRule="atLeast"/>
        </w:trPr>
        <w:tc>
          <w:tcPr>
            <w:tcW w:w="3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 по подакцизным товарам(продукции), производимым на территории Российской Федерации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700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6500,0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00,00</w:t>
            </w:r>
          </w:p>
        </w:tc>
      </w:tr>
      <w:tr>
        <w:trPr>
          <w:trHeight w:val="1523" w:hRule="atLeast"/>
        </w:trPr>
        <w:tc>
          <w:tcPr>
            <w:tcW w:w="3845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 400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 300,0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 600,00</w:t>
            </w:r>
          </w:p>
        </w:tc>
      </w:tr>
      <w:tr>
        <w:trPr>
          <w:trHeight w:val="2269" w:hRule="atLeast"/>
        </w:trPr>
        <w:tc>
          <w:tcPr>
            <w:tcW w:w="3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/>
            </w:pPr>
            <w:r>
              <w:rPr>
                <w:rFonts w:cs="Times New Roman" w:ascii="Times New Roman" w:hAnsi="Times New Roman"/>
              </w:rPr>
              <w:t>535 400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 300,0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 600,00</w:t>
            </w:r>
          </w:p>
        </w:tc>
      </w:tr>
      <w:tr>
        <w:trPr>
          <w:trHeight w:val="1800" w:hRule="atLeast"/>
        </w:trPr>
        <w:tc>
          <w:tcPr>
            <w:tcW w:w="3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,00</w:t>
            </w:r>
          </w:p>
        </w:tc>
      </w:tr>
      <w:tr>
        <w:trPr>
          <w:trHeight w:val="2592" w:hRule="atLeast"/>
        </w:trPr>
        <w:tc>
          <w:tcPr>
            <w:tcW w:w="3845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,00</w:t>
            </w:r>
          </w:p>
        </w:tc>
      </w:tr>
      <w:tr>
        <w:trPr>
          <w:trHeight w:val="1658" w:hRule="atLeast"/>
        </w:trPr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300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800,0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200,00</w:t>
            </w:r>
          </w:p>
        </w:tc>
      </w:tr>
      <w:tr>
        <w:trPr>
          <w:trHeight w:val="416" w:hRule="atLeast"/>
        </w:trPr>
        <w:tc>
          <w:tcPr>
            <w:tcW w:w="3845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300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800,0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200,00</w:t>
            </w:r>
          </w:p>
        </w:tc>
      </w:tr>
      <w:tr>
        <w:trPr>
          <w:trHeight w:val="1572" w:hRule="atLeast"/>
        </w:trPr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4900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/>
            </w:pPr>
            <w:r>
              <w:rPr>
                <w:rFonts w:cs="Times New Roman" w:ascii="Times New Roman" w:hAnsi="Times New Roman"/>
              </w:rPr>
              <w:t>-83600,0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5300,00</w:t>
            </w:r>
          </w:p>
        </w:tc>
      </w:tr>
      <w:tr>
        <w:trPr>
          <w:trHeight w:val="273" w:hRule="atLeast"/>
        </w:trPr>
        <w:tc>
          <w:tcPr>
            <w:tcW w:w="3845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4900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3600,0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5300,00</w:t>
            </w:r>
          </w:p>
        </w:tc>
      </w:tr>
      <w:tr>
        <w:trPr>
          <w:trHeight w:val="291" w:hRule="atLeast"/>
        </w:trPr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совокупный доход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000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 000,0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 000,00</w:t>
            </w:r>
          </w:p>
        </w:tc>
      </w:tr>
      <w:tr>
        <w:trPr>
          <w:trHeight w:val="267" w:hRule="atLeast"/>
        </w:trPr>
        <w:tc>
          <w:tcPr>
            <w:tcW w:w="3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000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 000,0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 000,00</w:t>
            </w:r>
          </w:p>
        </w:tc>
      </w:tr>
      <w:tr>
        <w:trPr>
          <w:trHeight w:val="129" w:hRule="atLeast"/>
        </w:trPr>
        <w:tc>
          <w:tcPr>
            <w:tcW w:w="3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ый сельскохозяйственный налог 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000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 000,0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 000,00</w:t>
            </w:r>
          </w:p>
        </w:tc>
      </w:tr>
      <w:tr>
        <w:trPr>
          <w:trHeight w:val="174" w:hRule="atLeast"/>
        </w:trPr>
        <w:tc>
          <w:tcPr>
            <w:tcW w:w="3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имущество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 000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 000,0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 000,00</w:t>
            </w:r>
          </w:p>
        </w:tc>
      </w:tr>
      <w:tr>
        <w:trPr>
          <w:trHeight w:val="206" w:hRule="atLeast"/>
        </w:trPr>
        <w:tc>
          <w:tcPr>
            <w:tcW w:w="3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000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000,0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000,00</w:t>
            </w:r>
          </w:p>
        </w:tc>
      </w:tr>
      <w:tr>
        <w:trPr>
          <w:trHeight w:val="1043" w:hRule="atLeast"/>
        </w:trPr>
        <w:tc>
          <w:tcPr>
            <w:tcW w:w="3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 взимаемый  по ставкам, применяемым к объектам  налогообложения, расположенным в границах сельских поселений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000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000,0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000,00</w:t>
            </w:r>
          </w:p>
        </w:tc>
      </w:tr>
      <w:tr>
        <w:trPr>
          <w:trHeight w:val="297" w:hRule="atLeast"/>
        </w:trPr>
        <w:tc>
          <w:tcPr>
            <w:tcW w:w="3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 000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 000,0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 000,00</w:t>
            </w:r>
          </w:p>
        </w:tc>
      </w:tr>
      <w:tr>
        <w:trPr>
          <w:trHeight w:val="274" w:hRule="atLeast"/>
        </w:trPr>
        <w:tc>
          <w:tcPr>
            <w:tcW w:w="3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00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00,0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00,00</w:t>
            </w:r>
          </w:p>
        </w:tc>
      </w:tr>
      <w:tr>
        <w:trPr>
          <w:trHeight w:val="732" w:hRule="atLeast"/>
        </w:trPr>
        <w:tc>
          <w:tcPr>
            <w:tcW w:w="3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00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00,0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00,00</w:t>
            </w:r>
          </w:p>
        </w:tc>
      </w:tr>
      <w:tr>
        <w:trPr>
          <w:trHeight w:val="409" w:hRule="atLeast"/>
        </w:trPr>
        <w:tc>
          <w:tcPr>
            <w:tcW w:w="3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 000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 000,0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 000,00</w:t>
            </w:r>
          </w:p>
        </w:tc>
      </w:tr>
      <w:tr>
        <w:trPr>
          <w:trHeight w:val="698" w:hRule="atLeast"/>
        </w:trPr>
        <w:tc>
          <w:tcPr>
            <w:tcW w:w="3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3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 000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 000,0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 000,00</w:t>
            </w:r>
          </w:p>
        </w:tc>
      </w:tr>
      <w:tr>
        <w:trPr>
          <w:trHeight w:val="326" w:hRule="atLeast"/>
        </w:trPr>
        <w:tc>
          <w:tcPr>
            <w:tcW w:w="3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,0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,00</w:t>
            </w:r>
          </w:p>
        </w:tc>
      </w:tr>
      <w:tr>
        <w:trPr>
          <w:trHeight w:val="1118" w:hRule="atLeast"/>
        </w:trPr>
        <w:tc>
          <w:tcPr>
            <w:tcW w:w="3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,0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,00</w:t>
            </w:r>
          </w:p>
        </w:tc>
      </w:tr>
      <w:tr>
        <w:trPr>
          <w:trHeight w:val="1478" w:hRule="atLeast"/>
        </w:trPr>
        <w:tc>
          <w:tcPr>
            <w:tcW w:w="3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,0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,00</w:t>
            </w:r>
          </w:p>
        </w:tc>
      </w:tr>
      <w:tr>
        <w:trPr>
          <w:trHeight w:val="870" w:hRule="atLeast"/>
        </w:trPr>
        <w:tc>
          <w:tcPr>
            <w:tcW w:w="3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20 157,1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19 557,49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19 557,45</w:t>
            </w:r>
          </w:p>
        </w:tc>
      </w:tr>
      <w:tr>
        <w:trPr>
          <w:trHeight w:val="1789" w:hRule="atLeast"/>
        </w:trPr>
        <w:tc>
          <w:tcPr>
            <w:tcW w:w="3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20 157,1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19 557,49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19 557,45</w:t>
            </w:r>
          </w:p>
        </w:tc>
      </w:tr>
      <w:tr>
        <w:trPr>
          <w:trHeight w:val="1872" w:hRule="atLeast"/>
        </w:trPr>
        <w:tc>
          <w:tcPr>
            <w:tcW w:w="3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 получаемые  в  виде   арендной   платы  за  земли  после   разграничения  государственной    собственности     на  землю,  а  также  средства  от  продажи права на  заключение  договоров  аренды указанных   земельных   участков    (за исключением     земельных  участков бюджетных и автономных учреждений)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/>
            </w:pPr>
            <w:r>
              <w:rPr>
                <w:rFonts w:cs="Times New Roman" w:ascii="Times New Roman" w:hAnsi="Times New Roman"/>
              </w:rPr>
              <w:t>4 800 000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00 000,0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00 000,00</w:t>
            </w:r>
          </w:p>
        </w:tc>
      </w:tr>
      <w:tr>
        <w:trPr>
          <w:trHeight w:val="1740" w:hRule="atLeast"/>
        </w:trPr>
        <w:tc>
          <w:tcPr>
            <w:tcW w:w="3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 получаемые  в  виде   арендной платы,  а  также  средства  от  продажи права на  заключение  договоров  аренды за земли, находящиеся  в  собственности сельских поселений  (за  исключением   земельных участков муниципальных бюджетных и  автономных учреждений)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5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00 000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00 000,0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00 000,00</w:t>
            </w:r>
          </w:p>
        </w:tc>
      </w:tr>
      <w:tr>
        <w:trPr>
          <w:trHeight w:val="1943" w:hRule="atLeast"/>
        </w:trPr>
        <w:tc>
          <w:tcPr>
            <w:tcW w:w="3845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157,1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57,49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57,45</w:t>
            </w:r>
          </w:p>
        </w:tc>
      </w:tr>
      <w:tr>
        <w:trPr>
          <w:trHeight w:val="1560" w:hRule="atLeast"/>
        </w:trPr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5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157,1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57,49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57,45</w:t>
            </w:r>
          </w:p>
        </w:tc>
      </w:tr>
      <w:tr>
        <w:trPr>
          <w:trHeight w:val="697" w:hRule="atLeast"/>
        </w:trPr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0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0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" w:hRule="atLeast"/>
        </w:trPr>
        <w:tc>
          <w:tcPr>
            <w:tcW w:w="16038" w:type="dxa"/>
            <w:gridSpan w:val="20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2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16038" w:type="dxa"/>
            <w:gridSpan w:val="20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Решению Совета Алексеевского сельского поселения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16038" w:type="dxa"/>
            <w:gridSpan w:val="20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аленского муниципального района Омской области 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16038" w:type="dxa"/>
            <w:gridSpan w:val="20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7 марта 2024 года № 8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16038" w:type="dxa"/>
            <w:gridSpan w:val="20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 внесении изменений и дополнений в Решение Совета Алексеевского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16038" w:type="dxa"/>
            <w:gridSpan w:val="20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Москаленского муниципального района Омской области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16038" w:type="dxa"/>
            <w:gridSpan w:val="20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 от 25 декабря 2023 года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16038" w:type="dxa"/>
            <w:gridSpan w:val="20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 местном бюджете  на 2024 год  и на плановый период 2025 и 2026 годов "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16038" w:type="dxa"/>
            <w:gridSpan w:val="20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2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6038" w:type="dxa"/>
            <w:gridSpan w:val="20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Решению № 44 от 25.12.2023 г. Совета Алексеевского сельского поселения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6038" w:type="dxa"/>
            <w:gridSpan w:val="20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аленского муниципального района Омской области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6038" w:type="dxa"/>
            <w:gridSpan w:val="20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 местном бюджете  на 2024 год  и на плановый период 2025 и 2026годов"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16038" w:type="dxa"/>
            <w:gridSpan w:val="20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ЫЕ ПОСТУПЛЕНИЯ  </w:t>
              <w:br/>
              <w:t xml:space="preserve">в местный бюджет на 2024 год   и на плановый период 2025 и 2026 годов 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дов классификации доходов местного бюджета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классификации доходов местного бюджета</w:t>
            </w:r>
          </w:p>
        </w:tc>
        <w:tc>
          <w:tcPr>
            <w:tcW w:w="47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, рублей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доходов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д доходов</w:t>
            </w:r>
          </w:p>
        </w:tc>
        <w:tc>
          <w:tcPr>
            <w:tcW w:w="47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2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а доходов 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- группа  доходов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 доходов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- статья  дох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  доход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подвида доходов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ая группа подвида доходов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47 834,85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65 678,5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8 889,55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47 834,85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65 678,5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8 889,55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9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04 225,85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65 390,5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59 570,55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  на   выравнивание    бюджетной  обеспеченно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04 225,85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65 390,5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59 570,55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9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 304 225,85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65 390,5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59 570,55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 xml:space="preserve">200 288,00   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 xml:space="preserve">219319,00   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 xml:space="preserve">200 288,00   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 xml:space="preserve">219319,00   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0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3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46 226,0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0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09 000,0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5" w:hRule="atLeast"/>
        </w:trPr>
        <w:tc>
          <w:tcPr>
            <w:tcW w:w="3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 сель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4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 000,00</w:t>
            </w:r>
          </w:p>
        </w:tc>
        <w:tc>
          <w:tcPr>
            <w:tcW w:w="170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5" w:hRule="atLeast"/>
        </w:trPr>
        <w:tc>
          <w:tcPr>
            <w:tcW w:w="3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4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 637 226,00</w:t>
            </w:r>
          </w:p>
        </w:tc>
        <w:tc>
          <w:tcPr>
            <w:tcW w:w="170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9" w:hRule="atLeast"/>
        </w:trPr>
        <w:tc>
          <w:tcPr>
            <w:tcW w:w="3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9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4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0,00</w:t>
            </w:r>
          </w:p>
        </w:tc>
        <w:tc>
          <w:tcPr>
            <w:tcW w:w="170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5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34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1117"/>
        <w:gridCol w:w="1138"/>
        <w:gridCol w:w="1624"/>
        <w:gridCol w:w="1462"/>
        <w:gridCol w:w="1482"/>
        <w:gridCol w:w="1482"/>
        <w:gridCol w:w="1401"/>
        <w:gridCol w:w="1583"/>
      </w:tblGrid>
      <w:tr>
        <w:trPr>
          <w:trHeight w:val="198" w:hRule="atLeast"/>
        </w:trPr>
        <w:tc>
          <w:tcPr>
            <w:tcW w:w="16343" w:type="dxa"/>
            <w:gridSpan w:val="9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3</w:t>
            </w:r>
          </w:p>
          <w:tbl>
            <w:tblPr>
              <w:tblW w:w="16035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5"/>
            </w:tblGrid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  Решению Совета Алексеевского сельского поселения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оскаленского муниципального района Омской области 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т 07 марта 2024 года № 8 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"О внесении изменений и дополнений в Решение Совета Алексеевского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ельского поселения Москаленского муниципального района Омской области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25 декабря 2023 года №44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"О местном бюджете  на 2024 год  и на плановый период 2025 и 2026 годов "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" w:hRule="atLeast"/>
        </w:trPr>
        <w:tc>
          <w:tcPr>
            <w:tcW w:w="16343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</w:tc>
      </w:tr>
      <w:tr>
        <w:trPr>
          <w:trHeight w:val="116" w:hRule="atLeast"/>
        </w:trPr>
        <w:tc>
          <w:tcPr>
            <w:tcW w:w="16343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Решению Совета Алексеевского сельского поселения</w:t>
            </w:r>
          </w:p>
        </w:tc>
      </w:tr>
      <w:tr>
        <w:trPr>
          <w:trHeight w:val="162" w:hRule="atLeast"/>
        </w:trPr>
        <w:tc>
          <w:tcPr>
            <w:tcW w:w="16343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аленского муниципального района Омской области № 44 от 25.12.2023г.</w:t>
            </w:r>
          </w:p>
        </w:tc>
      </w:tr>
      <w:tr>
        <w:trPr>
          <w:trHeight w:val="87" w:hRule="atLeast"/>
        </w:trPr>
        <w:tc>
          <w:tcPr>
            <w:tcW w:w="16343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 местном бюджете    на 2024 год  и на плановый период 2025 и 2026 годов "</w:t>
            </w:r>
          </w:p>
        </w:tc>
      </w:tr>
      <w:tr>
        <w:trPr>
          <w:trHeight w:val="23" w:hRule="atLeast"/>
        </w:trPr>
        <w:tc>
          <w:tcPr>
            <w:tcW w:w="1039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16343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ЕНИЕ</w:t>
              <w:br/>
              <w:t xml:space="preserve">бюджетных ассигнований местного бюджета по разделам и подразделам классификации расходов бюджетов на 2024 год  и на плановый период 2025 и 2026годов  </w:t>
            </w:r>
          </w:p>
        </w:tc>
      </w:tr>
      <w:tr>
        <w:trPr>
          <w:trHeight w:val="375" w:hRule="atLeast"/>
        </w:trPr>
        <w:tc>
          <w:tcPr>
            <w:tcW w:w="5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дов классификации                                          расходов местного бюджета</w:t>
            </w:r>
          </w:p>
        </w:tc>
        <w:tc>
          <w:tcPr>
            <w:tcW w:w="2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классификации расходов местного бюджета</w:t>
            </w:r>
          </w:p>
        </w:tc>
        <w:tc>
          <w:tcPr>
            <w:tcW w:w="90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</w:tr>
      <w:tr>
        <w:trPr>
          <w:trHeight w:val="221" w:hRule="atLeast"/>
        </w:trPr>
        <w:tc>
          <w:tcPr>
            <w:tcW w:w="5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</w:tr>
      <w:tr>
        <w:trPr>
          <w:trHeight w:val="274" w:hRule="atLeast"/>
        </w:trPr>
        <w:tc>
          <w:tcPr>
            <w:tcW w:w="5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поступлений целевого характера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поступлений целевого характера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поступлений целевого характера</w:t>
            </w:r>
          </w:p>
        </w:tc>
      </w:tr>
      <w:tr>
        <w:trPr>
          <w:trHeight w:val="878" w:hRule="atLeast"/>
        </w:trPr>
        <w:tc>
          <w:tcPr>
            <w:tcW w:w="5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58 554,4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22 406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17 13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17" w:hRule="atLeast"/>
        </w:trPr>
        <w:tc>
          <w:tcPr>
            <w:tcW w:w="5054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7 396,0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16 841,3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8 313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3 037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</w:tr>
      <w:tr>
        <w:trPr>
          <w:trHeight w:val="262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</w:tr>
      <w:tr>
        <w:trPr>
          <w:trHeight w:val="137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41 188,7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 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хозяйство и рыболовство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 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 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0,00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0,00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33 188,7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 788,7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62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26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 161,7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62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лодежная политика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28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23 621,5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23 621,5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7 895,3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7826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ый спорт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7 895,3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7826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65 631,8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28 409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156 504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69 679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988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1027"/>
        <w:gridCol w:w="465"/>
        <w:gridCol w:w="465"/>
        <w:gridCol w:w="737"/>
        <w:gridCol w:w="531"/>
        <w:gridCol w:w="1976"/>
        <w:gridCol w:w="1785"/>
        <w:gridCol w:w="1843"/>
        <w:gridCol w:w="142"/>
        <w:gridCol w:w="1648"/>
        <w:gridCol w:w="1896"/>
        <w:gridCol w:w="86"/>
        <w:gridCol w:w="1599"/>
        <w:gridCol w:w="182"/>
        <w:gridCol w:w="1547"/>
        <w:gridCol w:w="1729"/>
      </w:tblGrid>
      <w:tr>
        <w:trPr>
          <w:trHeight w:val="196" w:hRule="atLeast"/>
        </w:trPr>
        <w:tc>
          <w:tcPr>
            <w:tcW w:w="16428" w:type="dxa"/>
            <w:gridSpan w:val="1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</w:t>
            </w:r>
          </w:p>
          <w:tbl>
            <w:tblPr>
              <w:tblW w:w="16120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20"/>
            </w:tblGrid>
            <w:tr>
              <w:trPr>
                <w:trHeight w:val="141" w:hRule="atLeast"/>
              </w:trPr>
              <w:tc>
                <w:tcPr>
                  <w:tcW w:w="161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1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  Решению Совета Алексеевского сельского поселения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1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оскаленского муниципального района Омской области 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1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07 марта 2024 года  № 8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1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"О внесении изменений и дополнений в Решение Совета Алексеевского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1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ельского поселения Москаленского муниципального района Омской области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1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right="175" w:hanging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4 от 25 декабря 2023 года 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1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"О местном бюджете  на 2024 год  и на плановый период 2025 и 2026 годов "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1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" w:hRule="atLeast"/>
        </w:trPr>
        <w:tc>
          <w:tcPr>
            <w:tcW w:w="16428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" w:hRule="atLeast"/>
        </w:trPr>
        <w:tc>
          <w:tcPr>
            <w:tcW w:w="16428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16428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Решению Совета Алексеевского сельского поселения № 44 от 25.12.2023г.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6428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аленского муниципального района Омской области № 44 от 25 декабря 2023г.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6428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 местном бюджете  на 2024 год  и на плановый период 2025 и 2026 годов"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16428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омственная структура расходов местного бюджета   на 2024 год  и на плановый период 2025и 2026 годов 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2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кодов классификации расходов местного бюджета </w:t>
            </w:r>
          </w:p>
        </w:tc>
        <w:tc>
          <w:tcPr>
            <w:tcW w:w="32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ы классификации расходов местного бюджета </w:t>
            </w:r>
          </w:p>
        </w:tc>
        <w:tc>
          <w:tcPr>
            <w:tcW w:w="1097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2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распоря-дитель  средств местного бюджета </w:t>
            </w:r>
          </w:p>
        </w:tc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2" w:hRule="atLeast"/>
        </w:trPr>
        <w:tc>
          <w:tcPr>
            <w:tcW w:w="2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ступлений целевого характе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9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ступлений целевого характера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ступлений целевого характера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лексеевского сельского поселения Москаленского муниципального района Омской област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65 631,85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28 40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156 504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69 679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58 554,4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22 406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17 13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9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8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Совершенствование муниципального управления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8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деятельности Алексеевского сельского поселения Москаленского муниципального района Омской област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8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2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3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3" w:hRule="atLeas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7 396,0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7 396,0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2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Совершенствование муниципального управления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7 396,0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деятельности Алексеевского сельского поселения Москаленского муниципального района Омской област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7 396,0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7 396,0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4 796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4 796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4 796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4 796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4 796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4 796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2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 600,0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02 98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98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 600,0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 52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 52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3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лата налогов, сборов и иных  платежей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2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ные направления деятельности органов местного самоуправления Москаленского муниципального района Омской област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1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сфере муниципального управления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1 01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 местной администраци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1 01 2997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1 01 2997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8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средств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1 01 2997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6 841,3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8 313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 353 037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 516 841,3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8 313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3 037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3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Совершенствование муниципального управления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8 1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 516 841,3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8 313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3 037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3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деятельности Алексеевского сельского поселения Москаленского муниципального района Омской област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 516 841,3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8 313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 353 037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2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казенного учреждения "Хозяйственное управление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7 67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35 603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1 037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ы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2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 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933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367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9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 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933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367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лата налогов, сборов и иных  платежей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2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, содержание и обслуживание казенного имущества муниципального образования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86 171,3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71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2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86 171,3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71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9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 171,3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71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живающих в поселениях и нуждающихся в жилых помещениях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8 1 01 2006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8 1 01 2006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чих мероприятий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9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9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лата налогов, сборов и иных  платежей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9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3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3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Совершенствование муниципального управления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9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деятельности Алексеевского сельского поселения Москаленского муниципального района Омской област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9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5118 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89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5118 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5118 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41 188,78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3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хозяйство и рыболовство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 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8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 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национальной экономики и жилищно-коммунального хозяйства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 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0" w:hRule="atLeast"/>
        </w:trPr>
        <w:tc>
          <w:tcPr>
            <w:tcW w:w="2228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е управление собственностью, обеспечение полномочий в сфере национальной экономики  сельского поселения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3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 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3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3 S05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9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3 S05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( кроме некоммерческих организаций), индивидуальным предпринимателям, физическим лицам- производителям товаров , работ и услуг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3 S05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8 2 03 705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 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8 2 03 705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 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( кроме некоммерческих организаций), индивидуальным предпринимателям, физическим лицам- производителям товаров , работ и услуг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8 2 03 705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 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33 188,78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 833 188,78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национальной экономики и жилищно-коммунального хозяйства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 833 188,78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9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дорожного хозяйства  сельского поселения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 833 188,78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3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, ремонт автомобильных дорог и проведение мероприятий, связанных с дорожным хозяйством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2001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 833 188,78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2001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 833 188,78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3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2001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 833 188,78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 788,7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62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2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8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национальной экономики и жилищно-коммунального хозяйства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коммунальной инфраструктуры  сельского поселения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нижения энергетичесаких издержек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5 01 2001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5 01 2001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5 01 2001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 161,7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62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9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 161,7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62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8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национальной экономики и жилищно-коммунального хозяйства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 161,7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62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коммунальной инфраструктуры  сельского поселения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 161,7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62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4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 86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62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2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4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 86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62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4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 86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62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21 301,78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2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1 301,78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1 301,78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6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Формирование комфортной городской среды 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4 00 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лодежная политика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9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80"/>
              </w:rPr>
            </w:pPr>
            <w:r>
              <w:rPr>
                <w:rFonts w:cs="Times New Roman" w:ascii="Times New Roman" w:hAnsi="Times New Roman"/>
                <w:i/>
                <w:iCs/>
                <w:color w:val="000080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9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казание качественных услуг в социально-культурной сфере Алексеевского сельского поселения Москаленского муниципального района Омской области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3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развития деятельности в сфере образования, культуры, физической культуры и спорта 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80"/>
              </w:rPr>
            </w:pPr>
            <w:r>
              <w:rPr>
                <w:rFonts w:cs="Times New Roman" w:ascii="Times New Roman" w:hAnsi="Times New Roman"/>
                <w:i/>
                <w:iCs/>
                <w:color w:val="000080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6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для детей и молодеж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1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1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1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23 621,5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 923 621,5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1 923 621,5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казание качественных услуг в социально-культурной сфере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 923 621,5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9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развития деятельности в сфере образования, культуры,  физической культуры и спорта поселения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23 621,5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ности и качества культурных благ и услуг на территории поселения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2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4 778,5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9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2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 584 778,5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2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2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 584 778,5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2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4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 843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4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 843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4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 843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ая культура и спорт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7 895,3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7 82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ый спорт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7 895,3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7 82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8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в области спорта, физической культуры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инициативных проектов в сфере физической культуры и спорта на территории муниципальных образований Омской област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8 3 01 7148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37226.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 637 226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7148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37226.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 637 226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7148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37226.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 637 226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инициативных проектов в сфере физической культуры и спорта на территории муниципальных образований Омской област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148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0 669.3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 600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148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0 669.3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 600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148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8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0 669.3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 600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рас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65 631,85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 528 409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156 504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69 679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35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2030"/>
        <w:gridCol w:w="1065"/>
        <w:gridCol w:w="1909"/>
        <w:gridCol w:w="1849"/>
        <w:gridCol w:w="1628"/>
        <w:gridCol w:w="1347"/>
        <w:gridCol w:w="1487"/>
        <w:gridCol w:w="1367"/>
        <w:gridCol w:w="224"/>
        <w:gridCol w:w="15"/>
      </w:tblGrid>
      <w:tr>
        <w:trPr>
          <w:trHeight w:val="87" w:hRule="atLeast"/>
        </w:trPr>
        <w:tc>
          <w:tcPr>
            <w:tcW w:w="16342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" w:hRule="atLeast"/>
        </w:trPr>
        <w:tc>
          <w:tcPr>
            <w:tcW w:w="16342" w:type="dxa"/>
            <w:gridSpan w:val="10"/>
            <w:tcBorders/>
            <w:vAlign w:val="bottom"/>
          </w:tcPr>
          <w:tbl>
            <w:tblPr>
              <w:tblW w:w="16035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5"/>
            </w:tblGrid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ложение №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5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  Решению Совета Алексеевского сельского поселения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оскаленского муниципального района Омской области 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о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т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7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февраля 2024 года № 8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"О внесении изменений и дополнений в Решение Совета Алексеевского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ельского поселения Москаленского муниципального района Омской области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4 от 25 декабря 2023 года 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"О местном бюджете  на 2024 год  и на плановый период 2025 и 2026 годов "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" w:hRule="atLeast"/>
        </w:trPr>
        <w:tc>
          <w:tcPr>
            <w:tcW w:w="16342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5</w:t>
            </w:r>
          </w:p>
        </w:tc>
      </w:tr>
      <w:tr>
        <w:trPr>
          <w:trHeight w:val="88" w:hRule="atLeast"/>
        </w:trPr>
        <w:tc>
          <w:tcPr>
            <w:tcW w:w="16342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Решению Совета Алексеевского сельского поселения</w:t>
            </w:r>
          </w:p>
        </w:tc>
      </w:tr>
      <w:tr>
        <w:trPr>
          <w:trHeight w:val="372" w:hRule="atLeast"/>
        </w:trPr>
        <w:tc>
          <w:tcPr>
            <w:tcW w:w="16342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аленского муниципального района Омской области № 44 от 25.12.2023г.</w:t>
            </w:r>
          </w:p>
        </w:tc>
      </w:tr>
      <w:tr>
        <w:trPr>
          <w:trHeight w:val="443" w:hRule="atLeast"/>
        </w:trPr>
        <w:tc>
          <w:tcPr>
            <w:tcW w:w="16342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 местном бюджете  на 2024 год  и на плановый период 2025 и 2026 годов "</w:t>
            </w:r>
          </w:p>
        </w:tc>
      </w:tr>
      <w:tr>
        <w:trPr>
          <w:trHeight w:val="1043" w:hRule="atLeast"/>
        </w:trPr>
        <w:tc>
          <w:tcPr>
            <w:tcW w:w="1634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ЕНИЕ</w:t>
              <w:br/>
              <w:t>бюджетных ассигнований местного бюджета по целевым статьям ( муниципальным программам и непрограмным направлениям деятельности ) группам и подгруппам видов расходов классификации расходов бюджетов на 2024 год   и на плановый период 2025 и 2026 годов</w:t>
            </w:r>
          </w:p>
        </w:tc>
      </w:tr>
      <w:tr>
        <w:trPr>
          <w:trHeight w:val="405" w:hRule="atLeast"/>
        </w:trPr>
        <w:tc>
          <w:tcPr>
            <w:tcW w:w="3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дов классификации расходов местного бюджета</w:t>
            </w:r>
          </w:p>
        </w:tc>
        <w:tc>
          <w:tcPr>
            <w:tcW w:w="30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классификации расходов местного бюджета</w:t>
            </w:r>
          </w:p>
        </w:tc>
        <w:tc>
          <w:tcPr>
            <w:tcW w:w="95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, рублей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5" w:hRule="atLeast"/>
        </w:trPr>
        <w:tc>
          <w:tcPr>
            <w:tcW w:w="3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2" w:hRule="atLeast"/>
        </w:trPr>
        <w:tc>
          <w:tcPr>
            <w:tcW w:w="3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 ходов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ступлений целевого характера</w:t>
            </w:r>
          </w:p>
        </w:tc>
        <w:tc>
          <w:tcPr>
            <w:tcW w:w="16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ступлений целевого характера</w:t>
            </w:r>
          </w:p>
        </w:tc>
        <w:tc>
          <w:tcPr>
            <w:tcW w:w="14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ступлений целевого характер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63 631,85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28 409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154 504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67 679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Совершенствование муниципального управления в Алексеевском сельском поселении Москаленского муниципального района Омской области"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39 508,5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82 583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20 694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34 449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деятельности Алексеевского сельского поселения Москаленского муниципального района Омской области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38 508,5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82 583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20 694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34 449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8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казенного учреждения "Хозяйственное управление"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7 67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35 603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1 037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933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367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933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367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1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лата налогов, сборов и иных  платежей 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, содержание и обслуживание казенного имущества муниципального образования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 171,36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71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 171,36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71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 171,36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71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живающих в поселениях и нуждающихся в жилых помещениях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8 1 01 2006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8 1 01 2006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39 713,07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2 093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2 093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8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27 113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27 113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27 113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27 113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27 113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27 113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 600,07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98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98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 600,07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98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98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лата налогов, сборов и иных  платежей 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чих мероприятий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9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9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8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лата налогов, сборов и иных  платежей 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9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5118 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5118 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5118 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9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национальной экономики и жилищно-коммунального хозяйства в Алексеевском сельском поселении Москаленского муниципального района Омской области"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08 350,5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 00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22 12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25 62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дорожного хозяйства  сельского поселения "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 833 188,78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, ремонт автомобильных дорог и проведение мероприятий, связанных с дорожным хозяйство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2001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 833 188,78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2001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33 188,78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2001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33 188,78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коммунальной инфраструктуры сельского поселения 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 161,76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62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4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 86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62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4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 86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62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4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 86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62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9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1 301,76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1 301,76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301,76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ое управление собственностью,  обеспечение полномочий в сфере национальной экономики сельского  поселения 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3 0000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 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 00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3 S 05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3 S 05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( кроме некоммерческих организаций), индивидуальным предпринимателям, физическим лица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3 S 05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8 2 03 7 05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 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 00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8 2 03 7 05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 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 00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( кроме некоммерческих организаций), индивидуальным предпринимателям, физическим лица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8 2 03 7 05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 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 00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казание качественных услуг в социально-культурной сфере  Алексеевского сельского поселения Москаленского муниципального района Омской области"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14 516,88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7 826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11 69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7 61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8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развития деятельности в сфере образования, культуры,  физической культуры и спорта   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80"/>
              </w:rPr>
            </w:pPr>
            <w:r>
              <w:rPr>
                <w:rFonts w:cs="Times New Roman" w:ascii="Times New Roman" w:hAnsi="Times New Roman"/>
                <w:i/>
                <w:iCs/>
                <w:color w:val="000080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14 516,88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7 826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11 69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7 61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9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для детей и молодежи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1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8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1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1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ности и качества культурных благ и услуг на территории поселения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2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84 778,57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2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84 778,57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2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84 778,57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9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4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 843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4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 843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4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 843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спорта, физической культуры и туризма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8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инициативных проектов в сфере физической культуры и спорта на территории муниципальных образований Омской области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8 3 01 7148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37 226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37 226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4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8 3 01 71480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0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37 226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37 226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7148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40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37 226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37 226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инициативных проектов в сфере физической культуры и спорта на территории муниципальных образований Омской области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148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0 669.3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 600.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4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148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0 669.3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 600.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148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0 669.3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 600.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0.00</w:t>
            </w: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нижения энергетических издержек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5 01 2001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5 01 2001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5 01 2001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 00 0000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8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ные направления деятельности органов местного самоуправления Москаленского муниципального района Омской области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1 00 0000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сфере муниципального управления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1 01 0000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 местной администрации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1 01 2997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средства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1 01 2997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 465 631.85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 528 409.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156 504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69 679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1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1020"/>
        <w:gridCol w:w="780"/>
        <w:gridCol w:w="532"/>
        <w:gridCol w:w="532"/>
        <w:gridCol w:w="578"/>
        <w:gridCol w:w="1120"/>
        <w:gridCol w:w="1250"/>
        <w:gridCol w:w="1701"/>
        <w:gridCol w:w="1559"/>
        <w:gridCol w:w="1701"/>
        <w:gridCol w:w="284"/>
      </w:tblGrid>
      <w:tr>
        <w:trPr>
          <w:trHeight w:val="375" w:hRule="atLeast"/>
        </w:trPr>
        <w:tc>
          <w:tcPr>
            <w:tcW w:w="15893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16177" w:type="dxa"/>
            <w:gridSpan w:val="12"/>
            <w:tcBorders/>
            <w:vAlign w:val="bottom"/>
          </w:tcPr>
          <w:tbl>
            <w:tblPr>
              <w:tblW w:w="16035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5"/>
            </w:tblGrid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ложение №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6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  Решению Совета Алексеевского сельского поселения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оскаленского муниципального района Омской области 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№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8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от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7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марта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024 года 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"О внесении изменений и дополнений в Решение Совета Алексеевского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ельского поселения Москаленского муниципального района Омской области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4 от 25 декабря 2023 года 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"О местном бюджете  на 2024 год  и на плановый период 2025 и 2026 годов "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15893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5893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Решению Совета Алексеевского сельского поселени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5893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аленского муниципального района Омской области № 44 от 25.12.2023г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5893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О  местном бюджете  на 2024год и на плановый период 2025 и 2026годов"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5893" w:type="dxa"/>
            <w:gridSpan w:val="11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  <w:br/>
              <w:t>финансирования дефицита местного бюджета на 2024 год  и на плановый период 2025 и 2026 годо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atLeast"/>
        </w:trPr>
        <w:tc>
          <w:tcPr>
            <w:tcW w:w="5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классификации источников финансирования дефицита местного бюджета</w:t>
            </w:r>
          </w:p>
        </w:tc>
        <w:tc>
          <w:tcPr>
            <w:tcW w:w="4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0" w:hRule="atLeast"/>
        </w:trPr>
        <w:tc>
          <w:tcPr>
            <w:tcW w:w="5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 источников финансирования дефицита бюджета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руппа   источников финансирования дефицита бюджета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  источников финансирования дефицита бюджета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сточников   источников финансирования дефицита бюджета</w:t>
            </w:r>
          </w:p>
        </w:tc>
        <w:tc>
          <w:tcPr>
            <w:tcW w:w="4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43" w:hRule="atLeast"/>
        </w:trPr>
        <w:tc>
          <w:tcPr>
            <w:tcW w:w="5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татья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д источников   источников финансирования дефицита бюджет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ая группа вида источников   источников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бюджет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59 059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12 806 5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8 360 566,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8 798 917,00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9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12 806 5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8 360 566,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8 798 917,00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12 806 5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8 360 566,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8 798 917,00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 806 5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 360 56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8 798 917,00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65 631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8 360 566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8 798 917,00 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65 631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8 360 566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798 917,00 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65 631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8 360 566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8 798 917,00 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65 631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60 56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98 917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========================================================================================================================================</w:t>
      </w:r>
    </w:p>
    <w:sectPr>
      <w:type w:val="nextPage"/>
      <w:pgSz w:orient="landscape" w:w="16838" w:h="11906"/>
      <w:pgMar w:left="426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2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Основной текст Знак"/>
    <w:qFormat/>
    <w:rPr>
      <w:rFonts w:ascii="Arial" w:hAnsi="Arial" w:cs="Arial"/>
    </w:rPr>
  </w:style>
  <w:style w:type="character" w:styleId="Style20">
    <w:name w:val="Название Знак"/>
    <w:qFormat/>
    <w:rPr>
      <w:sz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ind w:firstLine="1560"/>
      <w:jc w:val="center"/>
    </w:pPr>
    <w:rPr>
      <w:rFonts w:ascii="Times New Roman" w:hAnsi="Times New Roman" w:cs="Times New Roman"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100" w:after="100"/>
      <w:ind w:left="60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</w:rPr>
  </w:style>
  <w:style w:type="paragraph" w:styleId="31">
    <w:name w:val="Основной текст 3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24"/>
    </w:rPr>
  </w:style>
  <w:style w:type="paragraph" w:styleId="23">
    <w:name w:val="Основной текст с отступом 2"/>
    <w:basedOn w:val="Normal"/>
    <w:qFormat/>
    <w:pPr>
      <w:widowControl/>
      <w:autoSpaceDE w:val="true"/>
      <w:ind w:left="60" w:firstLine="660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2"/>
    <w:basedOn w:val="Normal"/>
    <w:qFormat/>
    <w:pPr>
      <w:shd w:fill="FFFFFF" w:val="clear"/>
      <w:autoSpaceDE w:val="true"/>
      <w:spacing w:lineRule="exact" w:line="238"/>
      <w:jc w:val="both"/>
    </w:pPr>
    <w:rPr>
      <w:rFonts w:ascii="Times New Roman" w:hAnsi="Times New Roman" w:cs="Times New Roman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5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caps/>
      <w:spacing w:val="10"/>
      <w:kern w:val="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3:46:00Z</dcterms:created>
  <dc:creator>Admin</dc:creator>
  <dc:description/>
  <cp:keywords/>
  <dc:language>en-US</dc:language>
  <cp:lastModifiedBy>user</cp:lastModifiedBy>
  <cp:lastPrinted>2017-07-19T23:15:00Z</cp:lastPrinted>
  <dcterms:modified xsi:type="dcterms:W3CDTF">2024-03-12T05:14:00Z</dcterms:modified>
  <cp:revision>55</cp:revision>
  <dc:subject/>
  <dc:title/>
</cp:coreProperties>
</file>