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6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ЛЕКСЕЕВСКОГО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СКАЛЕНСКОГО МУНИЦИПАЛЬНОГО РАЙОНА 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             апреля  2024 года                                                                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 исполнении бюджета Алексеевского сельского поселения Москаленского муниципального района Ом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 1 квартал 2024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Руководствуясь Бюджетным кодексом Российской Федерации, Федеральным законом «Об общих принципах организации местного самоуправления в Российской Федерации», Положением о бюджетном процессе в Алексеевском сельском поселении:</w:t>
      </w:r>
    </w:p>
    <w:p>
      <w:pPr>
        <w:pStyle w:val="Style18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твердить отчет об исполнении бюджета Алексеевского сельского поселения за 1 квартал 2024 года по доходам в сумме 1 922 502,00 рублей, по расходам в сумме 2 614 453,24 рублей, дефицит в сумме 691 951,24 рублей согласно приложению к настоящему постановлению.</w:t>
      </w:r>
    </w:p>
    <w:p>
      <w:pPr>
        <w:pStyle w:val="Style18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править отчет об исполнении бюджета Алексеевского сельского поселения за 1 квартал 2024 года в представительный орган Алексеевского сельского посе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 Опубликовать настоящее постановление в газете « Вестник Алексеевского   сельского поселения».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Алексее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                                                         С.А. Кузнецов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 w:bidi="en-US"/>
    </w:rPr>
  </w:style>
  <w:style w:type="character" w:styleId="Style16">
    <w:name w:val="Верхний колонтитул Знак"/>
    <w:qFormat/>
    <w:rPr>
      <w:sz w:val="22"/>
      <w:szCs w:val="22"/>
      <w:lang w:val="en-US" w:bidi="en-US"/>
    </w:rPr>
  </w:style>
  <w:style w:type="character" w:styleId="Style17">
    <w:name w:val="Нижний колонтитул Знак"/>
    <w:qFormat/>
    <w:rPr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2:27:00Z</dcterms:created>
  <dc:creator>Администрация</dc:creator>
  <dc:description/>
  <cp:keywords/>
  <dc:language>en-US</dc:language>
  <cp:lastModifiedBy>user</cp:lastModifiedBy>
  <cp:lastPrinted>2017-05-12T15:23:00Z</cp:lastPrinted>
  <dcterms:modified xsi:type="dcterms:W3CDTF">2024-04-09T02:45:00Z</dcterms:modified>
  <cp:revision>5</cp:revision>
  <dc:subject/>
  <dc:title>ГЛАВА ШЕВЧЕНКОВСКОГО СЕЛЬСКОГО ПОСЕЛЕНИЯ</dc:title>
</cp:coreProperties>
</file>