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к проекту постановления главы Алексеевского сельского поселения Москаленского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Алексеевского сельского поселения Москаленского муниципального района Омской области от 14.12.2016 № 70 «Об утверждении нормативных затрат на обеспечение функций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Ом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оект постановления главы Алексеевского сельского поселения Москаленского муниципального района 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Алексеевского сельского поселения Москаленского муниципального  района Омской области от 14.12.2016 № 70 «Об утверждении нормативных затрат на обеспечение функций Алексеевского сельского поселения Москаленского муниципального района Омской области» </w:t>
      </w:r>
      <w:r>
        <w:rPr>
          <w:rFonts w:cs="Times New Roman" w:ascii="Times New Roman" w:hAnsi="Times New Roman"/>
          <w:sz w:val="28"/>
        </w:rPr>
        <w:t xml:space="preserve">(далее – проект) разработан в соответствии со статьей 19 Федерального закона от 5 апреля 2013 года </w:t>
      </w:r>
      <w:r>
        <w:rPr>
          <w:rFonts w:eastAsia="Segoe UI Symbol" w:cs="Segoe UI Symbol" w:ascii="Segoe UI Symbol" w:hAnsi="Segoe UI Symbol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44-ФЗ "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>", в целях приведения отдельных положений приказа в соответствие с федеральным и региональн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лавы Алексеевского сельского поселения Москаленского муниципального района от 20 мая 2013 года № 1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проведения антикоррупционной экспертизы нормативных правовых актов и проектов нормативных правовых актов Главы Алексеев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проект размещен на официальном сайте Алексеевского сельского поселения Москаленского муниципального района Омской области в информационно-телекоммуникационной сети "Интернет" (адрес сайта https://alekseevkoe-r52.gosweb.gosuslugi.ru/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возможности проведения независимой антикоррупционной экспертизы. Дата начала приема заключений – 10 октября 2024 года, дата окончания приема заключений – 18 октября 202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оект размещен в единой информационной системе в сфере закупок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обсуждения проекта устанавливается с 10 октября 2024 года по </w:t>
        <w:br/>
        <w:t>18 октября 2024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 письменной форме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чтовый адрес для направления предложений: 646086, Омская область, Москаленский район, село Алексеевка, ул. Центральная, д. 50Б или на электронную почту: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moskal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aleks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@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mail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before="0" w:after="200"/>
        <w:ind w:left="709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актный телефон: 8(38174) 3-96-32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16:00Z</dcterms:created>
  <dc:creator>USER</dc:creator>
  <dc:description/>
  <cp:keywords/>
  <dc:language>en-US</dc:language>
  <cp:lastModifiedBy>Дмитрий</cp:lastModifiedBy>
  <cp:lastPrinted>2024-09-02T14:27:00Z</cp:lastPrinted>
  <dcterms:modified xsi:type="dcterms:W3CDTF">2024-10-10T09:20:00Z</dcterms:modified>
  <cp:revision>26</cp:revision>
  <dc:subject/>
  <dc:title/>
</cp:coreProperties>
</file>