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tabs>
          <w:tab w:val="clear" w:pos="720"/>
          <w:tab w:val="left" w:pos="7572" w:leader="none"/>
        </w:tabs>
        <w:rPr/>
      </w:pPr>
      <w:r>
        <w:rPr/>
        <w:tab/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   »декабря  2024 года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4967434,39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6 755 018,9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603 29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91 935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4 967 434,3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6 755 018,9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603 29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91 93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7 634 825,76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4 889 869,72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6 749 496,35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3 864,61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634 82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 138 188,5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202 779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46 30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634 825,7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 138 188,5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202 779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46 30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4 889 869,72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024 493,5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10 18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722 68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5 024 493,5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10 18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722 68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6749496,35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90 722,2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731 121,7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6 749 496,35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90 722,2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731 121,7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3 864,6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614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864,6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614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8:00Z</dcterms:created>
  <dc:creator>1</dc:creator>
  <dc:description/>
  <cp:keywords/>
  <dc:language>en-US</dc:language>
  <cp:lastModifiedBy>1</cp:lastModifiedBy>
  <cp:lastPrinted>2021-10-09T10:08:00Z</cp:lastPrinted>
  <dcterms:modified xsi:type="dcterms:W3CDTF">2024-12-25T10:24:00Z</dcterms:modified>
  <cp:revision>12</cp:revision>
  <dc:subject/>
  <dc:title>ОМСКАЯ ОБЛАСТЬ</dc:title>
</cp:coreProperties>
</file>