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jc w:val="right"/>
        <w:rPr/>
      </w:pPr>
      <w:r>
        <w:rPr>
          <w:bCs/>
        </w:rPr>
        <w:t xml:space="preserve">№    </w:t>
      </w:r>
      <w:r>
        <w:rPr>
          <w:bCs/>
        </w:rPr>
        <w:t>от   .10.2024г.</w:t>
      </w:r>
    </w:p>
    <w:p>
      <w:pPr>
        <w:pStyle w:val="Normal"/>
        <w:jc w:val="center"/>
        <w:rPr/>
      </w:pPr>
      <w:r>
        <w:rPr>
          <w:bCs/>
        </w:rPr>
        <w:t>1.Основные показатели прогноза  социально-экономического развития</w:t>
      </w:r>
    </w:p>
    <w:p>
      <w:pPr>
        <w:pStyle w:val="Normal"/>
        <w:jc w:val="center"/>
        <w:rPr/>
      </w:pPr>
      <w:r>
        <w:rPr>
          <w:bCs/>
        </w:rPr>
        <w:t>Алексеевского сельского поселения Москаленского муниципального района Ом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на 2024 год и на период до 2027 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43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255"/>
        <w:gridCol w:w="1148"/>
        <w:gridCol w:w="1305"/>
        <w:gridCol w:w="1069"/>
        <w:gridCol w:w="1006"/>
        <w:gridCol w:w="1069"/>
        <w:gridCol w:w="1006"/>
        <w:gridCol w:w="1069"/>
        <w:gridCol w:w="1006"/>
        <w:gridCol w:w="347"/>
      </w:tblGrid>
      <w:tr>
        <w:trPr>
          <w:tblHeader w:val="true"/>
          <w:trHeight w:val="115" w:hRule="atLeast"/>
          <w:cantSplit w:val="true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58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>Оценк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bCs/>
              </w:rPr>
              <w:t>2027 год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>1-й вариа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 xml:space="preserve">2-й </w:t>
            </w:r>
          </w:p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 xml:space="preserve">1-й </w:t>
            </w:r>
          </w:p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 xml:space="preserve">2-й </w:t>
            </w:r>
          </w:p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 xml:space="preserve">1-й </w:t>
            </w:r>
          </w:p>
          <w:p>
            <w:pPr>
              <w:pStyle w:val="Normal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  <w:t>2-й вариант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Население и тру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1.1.Численность населения (среднегодовая)</w:t>
            </w:r>
          </w:p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1.2 Численность трудоспособного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1.3 среднемесячная номинальная начисленная заработная плата  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0 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1.4 Просроченная задолженность по заработной плате (по состоянию на 1 января отчетного год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1.5 Уровень зарегистрированной безработиц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Сельское хозяй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водство продукции сельского хозяйства в ценах соответствующих лет в хозяйствах всех категор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н. руб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аловый сбор зерна в весе после доработ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ыс. тон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Урожайность зернов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/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>
                <w:bCs/>
              </w:rPr>
              <w:t>Доля фактически используемых сельхоз. угодий в общей площади  угод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ство мяса (скот и птица на убой в живом весе) в хозяйствах всех категор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ство моло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тон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37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Обрабатывающие произво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Торговля и услуг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Количество индивидуальных предпринимате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.2 Объем платных услуг населени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н. руб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Инвестиции в строитель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вод в действие жилых домо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Cs/>
              </w:rPr>
            </w:pPr>
            <w:r>
              <w:rPr>
                <w:bCs/>
              </w:rPr>
              <w:t>кв. м общей площад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Финанс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. Доходы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н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7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. 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еме доходов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Млн.</w:t>
            </w:r>
          </w:p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7,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.Доходы от использования и реализации имущества, находящегося в муниципальной собств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н.</w:t>
            </w:r>
          </w:p>
          <w:p>
            <w:pPr>
              <w:pStyle w:val="Normal"/>
              <w:ind w:left="-65" w:right="-50" w:hanging="0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8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8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819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% к предыдущему год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right="-283" w:firstLine="72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left="200" w:hanging="2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07:00Z</dcterms:created>
  <dc:creator>user</dc:creator>
  <dc:description/>
  <cp:keywords/>
  <dc:language>en-US</dc:language>
  <cp:lastModifiedBy>user</cp:lastModifiedBy>
  <cp:lastPrinted>2024-10-21T14:16:00Z</cp:lastPrinted>
  <dcterms:modified xsi:type="dcterms:W3CDTF">2024-10-21T09:20:00Z</dcterms:modified>
  <cp:revision>19</cp:revision>
  <dc:subject/>
  <dc:title>АДМИНИСТРАЦИЯ ШЕВЧЕНКОВСКОГО СЕЛЬСКОГО ПОСЕЛЕНИЯ МОСКАЛЕНСКОГО МУНИЦИПАЛЬНОГО РАЙОНА</dc:title>
</cp:coreProperties>
</file>