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/>
      </w:pPr>
      <w:r>
        <w:rPr/>
        <w:t>ПРОЕКТ</w:t>
      </w:r>
    </w:p>
    <w:p>
      <w:pPr>
        <w:pStyle w:val="Style20"/>
        <w:rPr>
          <w:sz w:val="28"/>
          <w:szCs w:val="28"/>
        </w:rPr>
      </w:pPr>
      <w:r>
        <w:rPr/>
        <w:t>ГЛА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ЛЕКСЕЕВСКОГО 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СКАЛЕН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т « ___ » апреля  2024 года                                                                                  № ___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 главы Алексеевского сельского поселения  Москаленского муниципального района Омской области от 13.10.2020г. № 35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Порядка принятия решений о разработке муниципальных программ Алексеевского сельского поселения Москаленского муниципального района Омской области, их формирования и реализации, утвержденного постановлением Главы Алексеевского сельского поселения Москаленского муниципального района Омской области от 02 сентября 2013 года № 39, руководствуясь Уставом Алексеевского сельского поселения Москаленского муниципального района Омской области, ПОСТАНОВЛЯЮ: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в постановление Главы Алексеевского сельского поселения Москаленского муниципального района Омской области от 13.10.2020г.      № 35 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  следующие изменения: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приложении к постановлению главы Алексеевского сельского поселения Москаленского муниципального района Омской области от 13.10.2020г. № 35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1 Паспорт муниципальной программы Алексеевского сельского поселения Москаленского муниципального района Омской области в строке Объемы и источники финансирования муниципальной 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72 624 690,79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11 550 426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12 268 487,4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17 098 269,5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15 185 324,3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8 154 504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8 367 679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разделе 6 Объем и источники финансирования муниципальной программы в целом и по годам ее реализации,   а так же обоснование потребности в необходимых  ресурсах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                           72 624 690,79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1 550 426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12 268 487,4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17 098 269,5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15 185 324,3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8 154 504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8 367 679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пят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казанный объем финансирования предусмотрен на реализацию подпрограмм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«Совершенствование муниципального управления в Алексеевском сельском поселении Москаленского муниципального района Омской области» ( в сумме 36 197 133,25 руб.)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» (в сумме 13 929 499,24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 «Оказание качественных услуг в социально-культурной сфере Алексеевского сельского поселения Москаленского  муниципального района Омской области» » ( в сумме 15 981 694,19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«Формирование комфортной городской среды на территории с.Алексеевка Москаленского муниципального района» (в сумме 682487,11 руб.)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«Энергосбережение и повышение энергетической эффективности Алексеевского сельского поселения» (в сумме 33 877,00 руб.)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.2.   В приложении № 2 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подпрограммы «Совершенствование муниципального управления в Алексеевском сельском поселении Москаленского муниципального района Омской области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 Объемы и источники финансирования подпрограммы в целом и по годам ее реализации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Объем финансирования программы составляет 36 197 133,25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6 683 386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8 033 335,7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6 430 830,7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 394 437,4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4 820 694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4 834 449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В разделе 7 Объем финансовых ресурсов, необходимых для реализации подпрограммы в целом и по источникам финансирования абзац 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36 197 133,25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6 683 386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8 033 335,7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6 430 830,7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 394 437,4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4 820 694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4 834 449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В приложении № 3  Подпрограмма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 », утвержденной  постановлением главы Алексеевского сельского поселения Москаленского муниципального района Омской области от 13.10.2020г.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 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13 929 499,24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2 167 152, 2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 020 871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 644 492,5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4 049 243,0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 322 12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1 725 620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13 929 499,24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2 167 152,2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 020 871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 644 492,57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4 049 243,0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 322 12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 725 62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риложении № 4  Подпрограмма «Оказание качественных услуг в социально-культурной сфере Алексеевского сельского поселения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Алексеевского сельского поселения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финансирования подпрограммы составляет  15 981 694,19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657 281,3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2 214 280,4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2 551 815,5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 739 016,8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2 011 69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 807610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одпрограммы являются  налоговые и неналоговые доходы местного бюджета, целевые поступления из бюджетов других уровней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Раздел 7 «Объем финансовых ресурсов, необходимых для реализации подпрограммы в целом и по источникам финансирования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первый читать в новой редакции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й подпрограммы осуществляется за счет средств местного бюджета, в том числе формируемых за счет поступающих средств от других бюджетов бюджетной системы. Объем финансирования подпрограммы составляет 15 981 694,19 рублей, 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657 281,3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2 214 280,4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2 551 815,5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 739 016,8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2 011 69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 807 610,00 рублей</w:t>
      </w:r>
    </w:p>
    <w:p>
      <w:pPr>
        <w:pStyle w:val="Normal"/>
        <w:spacing w:lineRule="auto" w:line="240" w:before="0" w:after="0"/>
        <w:ind w:firstLine="11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риложении № 5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комфортной городской среды на территории с. Алексеевка Москаленского муниципального района »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6 482 74,4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011 35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5 471 130,71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и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6 482 487,11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011 35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5 471 130,71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 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 В приложении № 5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Энергосбережение и повышение энергетической эффективности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33 877,0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31 2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2 627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 (налоговые, неналоговые доходы), а так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33 877,0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31 2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2 627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</w:t>
        <w:tab/>
        <w:tab/>
        <w:tab/>
        <w:tab/>
        <w:tab/>
        <w:tab/>
        <w:t xml:space="preserve">   С.А. Кузнец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6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9:39:00Z</dcterms:created>
  <dc:creator>1</dc:creator>
  <dc:description/>
  <cp:keywords/>
  <dc:language>en-US</dc:language>
  <cp:lastModifiedBy>1</cp:lastModifiedBy>
  <cp:lastPrinted>2024-04-24T09:35:00Z</cp:lastPrinted>
  <dcterms:modified xsi:type="dcterms:W3CDTF">2024-04-24T04:50:00Z</dcterms:modified>
  <cp:revision>18</cp:revision>
  <dc:subject/>
  <dc:title>ОМСКАЯ ОБЛАСТЬ</dc:title>
</cp:coreProperties>
</file>