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tabs>
          <w:tab w:val="clear" w:pos="720"/>
          <w:tab w:val="left" w:pos="7572" w:leader="none"/>
        </w:tabs>
        <w:rPr/>
      </w:pPr>
      <w:r>
        <w:rPr/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 »июня  2025 года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30.12.2019 г. 2019 года № 48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8794576,6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4 927 738,1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4 337 824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611 831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8 794 576,6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268 48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4 927 738,1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4 337,824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611 831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в сумме 37 919 946,47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6 118 965,9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в сумме 18 240 927,1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482 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в сумме 32 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7 919 946,4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982 882,8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4 671,8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4 83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7 919 946,47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982 882,8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4 671,8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4 83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6 118 96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478 04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6 118 96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478 04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8240927,1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224 10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8 240 927,10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224 105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 Гла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С.А. Кузнецов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3:04:00Z</dcterms:created>
  <dc:creator>1</dc:creator>
  <dc:description/>
  <cp:keywords/>
  <dc:language>en-US</dc:language>
  <cp:lastModifiedBy>1</cp:lastModifiedBy>
  <cp:lastPrinted>2025-06-10T14:23:00Z</cp:lastPrinted>
  <dcterms:modified xsi:type="dcterms:W3CDTF">2025-06-16T08:53:00Z</dcterms:modified>
  <cp:revision>8</cp:revision>
  <dc:subject/>
  <dc:title>ОМСКАЯ ОБЛАСТЬ</dc:title>
</cp:coreProperties>
</file>