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72" w:leader="none"/>
        </w:tabs>
        <w:rPr/>
      </w:pPr>
      <w:r>
        <w:rPr>
          <w:sz w:val="28"/>
        </w:rPr>
        <w:tab/>
        <w:t>ПРОЕКТ</w:t>
      </w:r>
    </w:p>
    <w:p>
      <w:pPr>
        <w:pStyle w:val="Style20"/>
        <w:rPr>
          <w:sz w:val="28"/>
          <w:szCs w:val="28"/>
        </w:rPr>
      </w:pPr>
      <w:r>
        <w:rPr/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т « » марта  2025 года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02 сентября 2013 года № 39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78067195,76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11 550 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2 534717,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7 098 26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14 927 738,2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3346715,1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8 609329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                           78067195,76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1 550 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12 534 717,4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17 098 269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14 927 738,2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3 346 715,1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8 609 329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 в сумме 37 914 879,57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15 156 685,98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 в сумме 18 480 893,1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Формирование комфортной городской среды на территории с.Алексеевка Москаленского муниципального района» (в сумме 6 482 487,11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«Энергосбережение и повышение энергетической эффективности Алексеевского сельского поселения» ( в сумме 32 250,0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Объем финансирования программы составляет 37 914 879,57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430 830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5982 882,9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 632 108,8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 152 337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7 914 879,57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8 033 335,7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430 830,7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 982 882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 632 106,85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 152 337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15 156 685,98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 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020 871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44 492,5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 355 685,92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3 515 766,8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1 452 717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5 156 685,98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020 871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644 492,57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3 355 685,92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3 515 766,8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452 717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у необходимо дополнить мероприятием по разделу 0503 «Благоустройство», мероприятием  «Ремонт памятников, расположенных на территориях поселения» к празднованию 80 летия Победы в сумме 14230 рублей. По разделу 1102 «Массовый спорт», мероприятием «Изготовление и ремонт социально значимых объектов» в сумме 1255957,01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18480893,1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 480 51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51 815,5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589 169,39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 197 841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004 27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.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18 480 893,10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480 510,4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51 815,5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 589 169,3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 197 841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004 275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6 482 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6 482 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нергосбережение и повышение энергетической эффективно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32 250,0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2 250,0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06:00Z</dcterms:created>
  <dc:creator>1</dc:creator>
  <dc:description/>
  <cp:keywords/>
  <dc:language>en-US</dc:language>
  <cp:lastModifiedBy>user</cp:lastModifiedBy>
  <cp:lastPrinted>2024-12-25T16:50:00Z</cp:lastPrinted>
  <dcterms:modified xsi:type="dcterms:W3CDTF">2025-03-11T07:52:00Z</dcterms:modified>
  <cp:revision>11</cp:revision>
  <dc:subject/>
  <dc:title>ОМСКАЯ ОБЛАСТЬ</dc:title>
</cp:coreProperties>
</file>