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абот по муниципальной программе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» по результ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результатах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ценка эффективност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Алексеевского сельского поселения Москаленского муниципального района "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" № 48 от 30.12.2019 года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инансирование программных мероприятий осуществлялось за счет налоговых и неналоговых доходов, поступлений в бюджет средств нецелевого характера и поступлений целевого характера из областного и федерального бюджетов, предусмотренных Программой (приложение к постановлению, далее - положени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точненный план ассигнований на реализацию программных мероприятий в 2023 году за счет всех источников финансирования составил 17 098 269,57 рублей, в том числе:</w:t>
      </w:r>
    </w:p>
    <w:p>
      <w:pPr>
        <w:pStyle w:val="Normal"/>
        <w:ind w:firstLine="360"/>
        <w:jc w:val="both"/>
        <w:rPr/>
      </w:pPr>
      <w:r>
        <w:rPr/>
        <w:t>- средства бюджета Алексеевского сельского поселения – 9 866 085,31 рублей;</w:t>
      </w:r>
    </w:p>
    <w:p>
      <w:pPr>
        <w:pStyle w:val="Normal"/>
        <w:ind w:left="360" w:hanging="0"/>
        <w:rPr/>
      </w:pPr>
      <w:r>
        <w:rPr/>
        <w:t>- поступления целевого характера –7 232 184,26 рублей;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го на реализацию Программы в 2023 году исполнено расходов в сумме                     17 098 269,57 рублей (неиспользованные средства дорожного фонда составляют                  1 673 488,78рублей), что составляет 91,09 % от уточненного плана                                 18 771 759,23 рублей ассигнований на реализацию программных мероприятий в            2022 году, в том числе в разрезе источников финансирования:</w:t>
      </w:r>
    </w:p>
    <w:p>
      <w:pPr>
        <w:pStyle w:val="Normal"/>
        <w:rPr/>
      </w:pPr>
      <w:r>
        <w:rPr/>
        <w:t xml:space="preserve">- средства бюджета Алексеевского сельского поселения – 9 866 085,31 рублей; </w:t>
      </w:r>
    </w:p>
    <w:p>
      <w:pPr>
        <w:pStyle w:val="Normal"/>
        <w:rPr/>
      </w:pPr>
      <w:r>
        <w:rPr/>
        <w:t>- поступления целевого характера  7 232 184,26 рубле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/>
      </w:pPr>
      <w:r>
        <w:rPr/>
        <w:t>обеспечения мероприяти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480"/>
        <w:rPr/>
      </w:pPr>
      <w:r>
        <w:rPr/>
        <w:t>Финансирование программных мероприятий в 2023 году осуществлялось в разрезе следующих подпрограмм: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Подпрограмма 1. «Совершенствование муниципального управления в Алексеевском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сельском поселении Москаленского муниципального района.»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t>Подпрограмма 2. «Развитие национальной экономики и жилищно-коммунального хозяйства в Алексеевском сельском поселении.»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Подпрограмма 3. «Оказание качественных услуг в социально - культурной сфере Алексеевского сельского поселения.»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Подпрограмма 4. «Реализация регионального проекта «Формирование комфортной городской среды на территории с.Алексеевка Москаленского муниципального района.»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0"/>
        <w:jc w:val="both"/>
        <w:rPr/>
      </w:pPr>
      <w:r>
        <w:rPr/>
        <w:t xml:space="preserve">На реализацию этих задач израсходовано денежных средств в сумме  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17 098 269,57 рублей (приложение), в том числ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  <w:u w:val="single"/>
        </w:rPr>
        <w:t xml:space="preserve">1. На «Совершенствование муниципального управления в Алексеевском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  <w:u w:val="single"/>
        </w:rPr>
        <w:t>сельском поселении Москаленского муниципального района.»</w:t>
      </w:r>
      <w:r>
        <w:rPr>
          <w:rFonts w:cs="Arial"/>
        </w:rPr>
        <w:t xml:space="preserve"> - исполнено расходов в сумме 6 430 830,74 рублей (в том числе целевого характера - 897 320,34рубля), что составляет 100% от уточненного плана на 2023 год, из них: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Содержание казенного учреждения «Хозяйственное управление -3 486 257,35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 xml:space="preserve">- Руководство и управление в сфере установленных функций органов местного самоуправления – 1 980 095,04 руб.;     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существление первичного воинского учета, где отсутствуют военные комиссариаты – 156 135,00 руб.;</w:t>
      </w:r>
    </w:p>
    <w:p>
      <w:pPr>
        <w:pStyle w:val="Normal"/>
        <w:ind w:firstLine="360"/>
        <w:jc w:val="both"/>
        <w:rPr>
          <w:rFonts w:cs="Arial"/>
        </w:rPr>
      </w:pPr>
      <w:r>
        <w:rPr/>
        <w:t>-</w:t>
      </w:r>
      <w:r>
        <w:rPr>
          <w:rFonts w:cs="Arial"/>
        </w:rPr>
        <w:t>Приобретение, содержание и обслуживание казенного имущества муниципального образования – 65 158,01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 xml:space="preserve">- Обеспечение проживающих в поселениях и нуждающихся в жилых помещениях малоимущих граждан жилыми помещениями – 1000,00 руб.; </w:t>
      </w:r>
    </w:p>
    <w:p>
      <w:pPr>
        <w:pStyle w:val="Normal"/>
        <w:ind w:left="360" w:hanging="0"/>
        <w:jc w:val="both"/>
        <w:rPr/>
      </w:pPr>
      <w:r>
        <w:rPr/>
        <w:t>- Реализация прочих мероприятий – 2 000,00 руб;</w:t>
      </w:r>
    </w:p>
    <w:p>
      <w:pPr>
        <w:pStyle w:val="Normal"/>
        <w:ind w:left="360" w:hanging="0"/>
        <w:jc w:val="both"/>
        <w:rPr/>
      </w:pPr>
      <w:r>
        <w:rPr/>
        <w:t>- Поощрение городских и сельских поселений за достигнутый уровень социально-экономического развития территорий -31601,00 руб.;</w:t>
      </w:r>
    </w:p>
    <w:p>
      <w:pPr>
        <w:pStyle w:val="Normal"/>
        <w:ind w:left="360" w:hanging="0"/>
        <w:jc w:val="both"/>
        <w:rPr/>
      </w:pPr>
      <w:r>
        <w:rPr/>
        <w:t>- Обеспечение повышения оплаты труда органов местного самоуправления поселений – 106 965,84 руб.;</w:t>
      </w:r>
    </w:p>
    <w:p>
      <w:pPr>
        <w:pStyle w:val="Normal"/>
        <w:ind w:left="360" w:hanging="0"/>
        <w:jc w:val="both"/>
        <w:rPr/>
      </w:pPr>
      <w:r>
        <w:rPr/>
        <w:t>- На погашение кредиторской задолженности поселения – 601 618,50 руб.;</w:t>
      </w:r>
    </w:p>
    <w:p>
      <w:pPr>
        <w:pStyle w:val="Normal"/>
        <w:ind w:left="142" w:hanging="0"/>
        <w:jc w:val="both"/>
        <w:rPr>
          <w:rFonts w:cs="Arial"/>
        </w:rPr>
      </w:pPr>
      <w:r>
        <w:rPr/>
        <w:t xml:space="preserve">     </w:t>
      </w:r>
      <w:r>
        <w:rPr>
          <w:u w:val="single"/>
        </w:rPr>
        <w:t>2. На «Р</w:t>
      </w:r>
      <w:r>
        <w:rPr>
          <w:rFonts w:cs="Arial"/>
          <w:u w:val="single"/>
        </w:rPr>
        <w:t>азвитие национальной экономики и жилищно-коммунального хозяйства  Алексеевского сельского поселения»</w:t>
      </w:r>
      <w:r>
        <w:rPr>
          <w:rFonts w:cs="Arial"/>
        </w:rPr>
        <w:t xml:space="preserve"> исполнено расходов в сумме 2 644 492,57      рублей, что составляет 61,3 %, от плановых значений - 4 317 981,35 руб..                                                                                                                                        </w:t>
      </w:r>
      <w:r>
        <w:rPr>
          <w:rFonts w:cs="Arial"/>
          <w:u w:val="single"/>
        </w:rPr>
        <w:t>Задача 1</w:t>
      </w:r>
      <w:r>
        <w:rPr>
          <w:rFonts w:cs="Arial"/>
        </w:rPr>
        <w:t xml:space="preserve">  подпрограммы 2: Развитие дорожного хозяйства                                                                                                                  в сумме 498 500 руб. , что составляет 22,95 % от уточненного плана - 2 171 988,78 рублей на 2023  год (остаток 1 673 488,78 рублей);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u w:val="single"/>
        </w:rPr>
        <w:t>Задача 2</w:t>
      </w:r>
      <w:r>
        <w:rPr>
          <w:rFonts w:cs="Arial"/>
        </w:rPr>
        <w:t xml:space="preserve"> подпрограммы 2 муниципальной программы:  Развитие  коммунальной инфраструктуры сельского поселения, исполнено расходов в сумме   901 577,57 рублей, что составляет 100% от запланированных расходов:</w:t>
      </w:r>
    </w:p>
    <w:p>
      <w:pPr>
        <w:pStyle w:val="Normal"/>
        <w:ind w:firstLine="360"/>
        <w:jc w:val="both"/>
        <w:rPr/>
      </w:pPr>
      <w:r>
        <w:rPr/>
        <w:t>- у</w:t>
      </w:r>
      <w:r>
        <w:rPr>
          <w:rFonts w:cs="Arial"/>
        </w:rPr>
        <w:t>личное освещение – 219 480,25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>- прочие мероприятия по благоустройству сельского поселения – 540 510,00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рганизация и содержание мест захоронения – 41 138,40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разработка проектно-сметной документации для участия в конкурсном отборе инициативных проектов – 50 000,00 руб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жилищно-коммунальное хозяйство – 50 448,92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u w:val="single"/>
        </w:rPr>
        <w:t>Задача 3</w:t>
      </w:r>
      <w:r>
        <w:rPr>
          <w:rFonts w:cs="Arial"/>
        </w:rPr>
        <w:t xml:space="preserve"> подпрограммы 2 муниципальной программы: Эффективное управление собственностью, обеспечение выполнение полномочий в сфере национальной экономики поселения, исполнено расходов на 1 244 415,00 рублей ( из них 1 234 415,00 руб. целевого характера), что составляет 100% от запланированных расходов на 2023 год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 xml:space="preserve">-  предоставление субсидий гражданам, ведущим личное подсобное хозяйство, на возмещение части затрат по производству молока – 1 234 415,00 рублей ( целевые средства).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формление документации по формированию границ земельных участков – 10 000,00 руб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u w:val="single"/>
        </w:rPr>
        <w:t xml:space="preserve">      </w:t>
      </w:r>
      <w:r>
        <w:rPr>
          <w:rFonts w:cs="Arial"/>
          <w:u w:val="single"/>
        </w:rPr>
        <w:t>3. Подпрограмма 3 направлена на оказание  качественных услуг в социально-культурной сфере Алексеевского сельского поселения.</w:t>
      </w:r>
      <w:r>
        <w:rPr>
          <w:rFonts w:cs="Arial"/>
        </w:rPr>
        <w:t xml:space="preserve"> Осуществление развития деятельности в сфере образования, культуры, физической культуры и спорта- исполнено расходов в сумме 2 551 815,55 рублей, что составляет 100% от уточненного плана на 2023 год, из них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</w:rPr>
        <w:t xml:space="preserve">- Обеспечение доступности и качества культурных благ и услуг на территории поселения -1 394 650,70 рублей;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- Осуществление полномочий на создание условий для организации досуга и обеспечения жителей поселения услугами организаций культуры –305 380,00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  <w:r>
        <w:rPr/>
        <w:t>- Мероприятия в области спорта, физической культуры и туризма – 851 784,85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ценка эффективности реализации муниципальной</w:t>
      </w:r>
    </w:p>
    <w:p>
      <w:pPr>
        <w:pStyle w:val="Normal"/>
        <w:ind w:left="1080" w:hanging="0"/>
        <w:jc w:val="center"/>
        <w:rPr/>
      </w:pPr>
      <w:r>
        <w:rPr/>
        <w:t>Программы за 2023 год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- количество i-х подпрограм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ффективность муниципальной Программы за 2023 год составляет 93,58% на основании следующих показателей согласно приложения №2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щая сумма эффективности реализации подпрограмм составляет 93,58% процентов (100+(22,95+100+100)/3+100+100)/4=93,58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оличество подпрограмм, по которым рассчитана эффективность реализации Программ равно 4.  задач муниципальной Программы проведены четыре подпрограммы и шест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программе №1 «Совершенствование муниципального управления в Алексеевском сельском поселении Москаленского муниципального района Омской области» проведено</w:t>
      </w:r>
      <w:r>
        <w:rPr>
          <w:b/>
        </w:rPr>
        <w:t xml:space="preserve"> </w:t>
      </w:r>
      <w:r>
        <w:rPr/>
        <w:t xml:space="preserve">одно основное мероприятие «Повышение эффективности деятельности сельского поселения» по которому достигнут результат эффективности          100 % (освоены все средства запланированные по данному направлению). Степень достижения значения целевого индикатора мероприятий равна    количеству составляющих данное мероприятий = 7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о подпрограмме №2 «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» проведено три основных мероприятия, по которым произведен расчет эффективности и достигнут результат 74,317% (22,95+100+100)/3)=74,317, достигнутый показатель эффективности говорит о невыполнении запланированных мероприятий на 2023 год  в связи с тем , что не освоены полностью запланированные средства  на выполнение мероприятий по  дорожному хозяйству подпрограммы, они переходят на 2024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1 «Развитие дорожного хозяйства» достигнут результат эффективности 22,95 % (22,95/1 </w:t>
      </w:r>
      <w:r>
        <w:rPr>
          <w:sz w:val="16"/>
          <w:szCs w:val="16"/>
        </w:rPr>
        <w:t>х</w:t>
      </w:r>
      <w:r>
        <w:rPr/>
        <w:t xml:space="preserve">100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мероприятий равна 1 процентов. Количество мероприятий =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сновному мероприятие №2 «Развитие коммунальной инфраструктуры сельского поселения» достигнут результат эффективности 100,0% (5,000/5).</w:t>
      </w:r>
    </w:p>
    <w:p>
      <w:pPr>
        <w:pStyle w:val="Normal"/>
        <w:jc w:val="both"/>
        <w:rPr/>
      </w:pPr>
      <w:r>
        <w:rPr/>
        <w:t>Степень достижения значения целевого индикатора мероприятий равна (1,000+1,000+1,000+1,000+1,000)/5);</w:t>
      </w:r>
    </w:p>
    <w:p>
      <w:pPr>
        <w:pStyle w:val="Normal"/>
        <w:jc w:val="both"/>
        <w:rPr/>
      </w:pPr>
      <w:r>
        <w:rPr/>
        <w:t xml:space="preserve">Количество мероприятий = 5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3 «Эффективное управление собственностью, и обеспечение полномочий в сфере национальной экономики поселения» достигнут результат эффективности 100 % (2,000/2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= 2,000 (1,000+1,000) </w:t>
      </w:r>
    </w:p>
    <w:p>
      <w:pPr>
        <w:pStyle w:val="Normal"/>
        <w:tabs>
          <w:tab w:val="clear" w:pos="709"/>
          <w:tab w:val="center" w:pos="5031" w:leader="none"/>
        </w:tabs>
        <w:ind w:firstLine="709"/>
        <w:jc w:val="both"/>
        <w:rPr/>
      </w:pPr>
      <w:r>
        <w:rPr/>
        <w:t xml:space="preserve">Количество мероприятий = 2. 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программе №3 «Оказание качественных услуг в социально-культурной сфере  Алексеевского сельского поселения Москаленского муниципального района Омской области» проведено одно основное мероприятие «Осуществление развития деятельности в сфере образования, культуры,  физической культуры и спорта» по которому достигнут результат эффективности подпрограммы 100% (3/3). </w:t>
      </w:r>
    </w:p>
    <w:p>
      <w:pPr>
        <w:pStyle w:val="Normal"/>
        <w:ind w:firstLine="709"/>
        <w:jc w:val="both"/>
        <w:rPr/>
      </w:pPr>
      <w:r>
        <w:rPr/>
        <w:t>Степень достижения значения целевого индикатора = 3,000 (1,000+1,000+1,000 )</w:t>
      </w:r>
    </w:p>
    <w:p>
      <w:pPr>
        <w:pStyle w:val="Normal"/>
        <w:ind w:firstLine="709"/>
        <w:jc w:val="both"/>
        <w:rPr/>
      </w:pPr>
      <w:r>
        <w:rPr/>
        <w:t xml:space="preserve">Количество мероприятий = 3. </w:t>
      </w:r>
    </w:p>
    <w:p>
      <w:pPr>
        <w:pStyle w:val="Normal"/>
        <w:ind w:firstLine="709"/>
        <w:jc w:val="both"/>
        <w:rPr/>
      </w:pPr>
      <w:r>
        <w:rPr/>
        <w:t>По подпрограмме №4 «Благоустройство общественных территорий населенных пунктов муниципальных образований Омской области»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Количество мероприятий =1, результат эффективности 100% (плановые назначения  использованы в полном объеме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Д.И. Фельк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    И.В. 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04:00Z</dcterms:created>
  <dc:creator>user</dc:creator>
  <dc:description/>
  <cp:keywords/>
  <dc:language>en-US</dc:language>
  <cp:lastModifiedBy>1</cp:lastModifiedBy>
  <cp:lastPrinted>2024-04-05T15:13:00Z</cp:lastPrinted>
  <dcterms:modified xsi:type="dcterms:W3CDTF">2024-04-08T09:12:00Z</dcterms:modified>
  <cp:revision>22</cp:revision>
  <dc:subject/>
  <dc:title>СПРАВКА</dc:title>
</cp:coreProperties>
</file>