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  <w:r>
        <w:rPr>
          <w:b/>
          <w:vanish/>
          <w:sz w:val="28"/>
          <w:szCs w:val="28"/>
        </w:rPr>
        <w:t>ГЛАВ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ОМ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left"/>
        <w:rPr/>
      </w:pPr>
      <w:r>
        <w:rPr>
          <w:b/>
          <w:bCs/>
        </w:rPr>
        <w:t xml:space="preserve">от  ___.11.2024 г.                                                                                                №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главы Алексеевское сельского поселения Москаленского муниципального района Омской области от 25 сентября 2015 года № 42 «Об утверждении Положения о бюджетном прогнозе Алексеевское сельского поселения Москаленского муниципального района Омской области на долгосрочный период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170.1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Уставом Алексеевское сельского поселения Москаленского муниципального района Омской области,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В приложение «Положение о бюджетном прогнозе Алексеевское сельского поселения Москаленского муниципального района Омской области на долгосрочный период», утвержденное постановлением главы Алексеевское сельского поселения Москаленского муниципального района Омской области от 25 сентября 2015 года № 42 внести следующие изменения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1.1. Таблица 2 Показатели финансового обеспечения муниципальных программ финансового обеспечения муниципальных программ Алексеевского сельского поселения Москаленского муниципального района Омской области 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из  бюджета  поселения читать в новой редакци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сточниках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 Алексеевское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скаленского муниципального район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мской области                                                                                  С.А.Кузнец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81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0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.6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09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6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28B70619AA3560BAB8E305AC02C11A7CBC4355B684683F242198C4B421599C3FC81C1C36364E11AEEEDD230F5BCB04A8214F08B8E124S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57:00Z</dcterms:created>
  <dc:creator>ConsultantPlus</dc:creator>
  <dc:description/>
  <cp:keywords/>
  <dc:language>en-US</dc:language>
  <cp:lastModifiedBy>1</cp:lastModifiedBy>
  <cp:lastPrinted>2024-11-08T16:16:00Z</cp:lastPrinted>
  <dcterms:modified xsi:type="dcterms:W3CDTF">2024-11-08T10:16:00Z</dcterms:modified>
  <cp:revision>6</cp:revision>
  <dc:subject/>
  <dc:title>МИНИСТЕРСТВО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9DB1FCABB46209DEC04078104D9B0</vt:lpwstr>
  </property>
  <property fmtid="{D5CDD505-2E9C-101B-9397-08002B2CF9AE}" pid="3" name="KSOProductBuildVer">
    <vt:lpwstr>1049-11.2.0.11516</vt:lpwstr>
  </property>
</Properties>
</file>