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  »  2023 года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    30.12.2019 года № 48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Федеральным законом от 06.10.2003 года № 131 –ФЗ «Об общих принципах организации местного самоуправления в Российской Федер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65 994788,8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8 400 330,7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66 394 788,8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8 400 330,7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4 501 835,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2 211 164,0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3 005 052,3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 632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1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4 501 835,40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 683 503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4 501 835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683 503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2 211 164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 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673 780,9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2 211 164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168 971,83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3005052,3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1 916,0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3 009 376,16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1 916,0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63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63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 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09:00Z</dcterms:created>
  <dc:creator>1</dc:creator>
  <dc:description/>
  <cp:keywords/>
  <dc:language>en-US</dc:language>
  <cp:lastModifiedBy>1</cp:lastModifiedBy>
  <cp:lastPrinted>2021-10-09T10:08:00Z</cp:lastPrinted>
  <dcterms:modified xsi:type="dcterms:W3CDTF">2023-10-09T04:46:00Z</dcterms:modified>
  <cp:revision>5</cp:revision>
  <dc:subject/>
  <dc:title>ОМСКАЯ ОБЛАСТЬ</dc:title>
</cp:coreProperties>
</file>