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ЛЕКСС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АЛ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.2023г.</w:t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Муниципальное управление и обеспечение выполняемых полномочий в Алексеевском сельском поселении Москаленского муниципального района Омской области 2024-2029 год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Федеральным законом от 06.10.2003 №131-ФЗ «Об общих принципах организации местного самоуправления в Российской Федерации», Порядком принятия решений о разработке, формирования и реализации долгосрочных целевых программ Алексеевского сельского поселения Москаленского муниципального района Омской области,  утвержденного постановлением Главы Алексеевского сельского поселения Москаленского муниципального района Омской области от 16 января 2010 года № 3, руководствуясь Уставом Алексеевского сельского поселения Москаленского муниципального района Ом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Алексеевского сельского поселения Москаленского муниципального района Омской области «Муниципальное управление и обеспечение выполняемых полномочий в Алексеевском сельском поселении Москаленского муниципального района Омской области 2024-2029 годы» (далее–программа) согласно приложения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настоящее постановление в источниках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лексеевского сельского поселения                                       С.А.Кузнецо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4:07:00Z</dcterms:created>
  <dc:creator>SEC</dc:creator>
  <dc:description/>
  <cp:keywords/>
  <dc:language>en-US</dc:language>
  <cp:lastModifiedBy>1</cp:lastModifiedBy>
  <cp:lastPrinted>2024-01-08T10:23:00Z</cp:lastPrinted>
  <dcterms:modified xsi:type="dcterms:W3CDTF">2024-01-08T04:24:00Z</dcterms:modified>
  <cp:revision>6</cp:revision>
  <dc:subject/>
  <dc:title>ГЛАВА </dc:title>
</cp:coreProperties>
</file>