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</w:t>
      </w:r>
    </w:p>
    <w:p>
      <w:pPr>
        <w:pStyle w:val="Heading"/>
        <w:rPr/>
      </w:pPr>
      <w:r>
        <w:rPr/>
        <w:t xml:space="preserve">АЛЕКСЕЕВСКОГОСЕЛЬСКОГО ПОСЕЛЕНИЯ </w:t>
      </w:r>
    </w:p>
    <w:p>
      <w:pPr>
        <w:pStyle w:val="Heading"/>
        <w:rPr/>
      </w:pPr>
      <w:r>
        <w:rPr/>
        <w:t>МОСКАЛЕ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9.05.2023  года                                                                     № 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9900" w:leader="none"/>
        </w:tabs>
        <w:jc w:val="center"/>
        <w:rPr/>
      </w:pPr>
      <w:r>
        <w:rPr/>
        <w:t>ОБ УТВЕРЖДЕНИИ ОТЧЕТА ОБ ИСПОЛНЕНИИ БЮДЖЕТА АЛЕКСЕЕВСКОГО СЕЛЬСКОГО ПОСЕЛЕНИЯ МОСКАЛЕНСКОГО  МУНИЦИПАЛЬНОГО РАЙОНА ОМСКОЙ ОБЛАСТИ                   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ложением о бюджетном процессе и бюджетном устройстве в Алексеевском сельском поселении Москаленского муниципального района Омской области, Уставом Алексеевского сельского поселения Москаленского муниципального района, Совет Алексеевского сельского поселения Москаленского муниципального района РЕШИЛ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Алексеевского сельского поселения Москаленского муниципального  района за 2022 год по доходам в сумме  12 802772,43 рублей, по расходам в сумме 12 268 487,49 рублей с профицитом местного бюджета в сумме 534 284,94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ам местного бюджета по кодам классификации доходов бюджетов за 2022 год согласно приложению №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ам местного бюджета по разделам и подразделам классификации расходов бюджета за 2022 год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ам местного бюджета по ведомственной структуре расходов бюджета за 2022 год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ам местного бюджета по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за 2022 год согласно приложению № 4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ам внутреннего финансирования дефицита местного бюджета по кодам классификации источников финансирования дефицита бюджета за 202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>3. Опубликовать настоящее решение в  газете «Вестник Алексеев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84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7584" w:leader="none"/>
        </w:tabs>
        <w:jc w:val="both"/>
        <w:rPr/>
      </w:pPr>
      <w:r>
        <w:rPr/>
        <w:t xml:space="preserve"> </w:t>
      </w:r>
      <w:r>
        <w:rPr/>
        <w:t>Алексеевского  сельского поселения                                                 Е.А. Вес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лексее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С.А. Кузн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4:55:00Z</dcterms:created>
  <dc:creator>Sveta</dc:creator>
  <dc:description/>
  <cp:keywords/>
  <dc:language>en-US</dc:language>
  <cp:lastModifiedBy>1</cp:lastModifiedBy>
  <cp:lastPrinted>2023-03-11T10:57:00Z</cp:lastPrinted>
  <dcterms:modified xsi:type="dcterms:W3CDTF">2023-05-22T03:11:00Z</dcterms:modified>
  <cp:revision>8</cp:revision>
  <dc:subject/>
  <dc:title>ГЛАВА МОСКАЛЕНСКОГО МУНИЦИПАЛЬНОГО РАЙОНА</dc:title>
</cp:coreProperties>
</file>